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before="0" w:after="120"/>
        <w:ind w:hanging="0"/>
        <w:jc w:val="center"/>
        <w:rPr>
          <w:rFonts w:ascii="Times New Roman" w:hAnsi="Times New Roman" w:eastAsia="Times New Roman" w:cs="Times New Roman"/>
          <w:b w:val="false"/>
          <w:b w:val="false"/>
          <w:bCs w:val="false"/>
          <w:kern w:val="0"/>
          <w:sz w:val="56"/>
          <w:szCs w:val="56"/>
          <w:lang w:val="de-CH"/>
        </w:rPr>
      </w:pPr>
      <w:r>
        <w:rPr>
          <w:rFonts w:eastAsia="Times New Roman" w:cs="Times New Roman" w:ascii="Times New Roman" w:hAnsi="Times New Roman"/>
          <w:b w:val="false"/>
          <w:bCs w:val="false"/>
          <w:kern w:val="0"/>
          <w:sz w:val="56"/>
          <w:szCs w:val="56"/>
          <w:lang w:val="de-CH"/>
        </w:rPr>
        <w:t>SERVICEFAKSIMILES</w:t>
      </w:r>
    </w:p>
    <w:p>
      <w:pPr>
        <w:pStyle w:val="Normal"/>
        <w:spacing w:before="0" w:after="120"/>
        <w:jc w:val="center"/>
        <w:rPr>
          <w:rFonts w:ascii="Times New Roman" w:hAnsi="Times New Roman" w:eastAsia="Times New Roman" w:cs="Times New Roman"/>
          <w:b/>
          <w:b/>
          <w:bCs/>
          <w:kern w:val="0"/>
          <w:sz w:val="56"/>
          <w:szCs w:val="56"/>
          <w:lang w:val="de-CH"/>
        </w:rPr>
      </w:pPr>
      <w:r>
        <w:rPr>
          <w:rFonts w:eastAsia="Times New Roman" w:cs="Times New Roman"/>
          <w:b/>
          <w:bCs/>
          <w:kern w:val="0"/>
          <w:sz w:val="56"/>
          <w:szCs w:val="56"/>
          <w:lang w:val="de-CH"/>
        </w:rPr>
      </w:r>
    </w:p>
    <w:p>
      <w:pPr>
        <w:pStyle w:val="Heading2"/>
        <w:keepNext w:val="false"/>
        <w:widowControl/>
        <w:spacing w:lineRule="auto" w:line="240" w:before="0" w:after="120"/>
        <w:ind w:hanging="0"/>
        <w:jc w:val="center"/>
        <w:rPr>
          <w:rFonts w:ascii="Times New Roman" w:hAnsi="Times New Roman" w:eastAsia="Times New Roman" w:cs="Times New Roman"/>
          <w:b w:val="false"/>
          <w:b w:val="false"/>
          <w:bCs w:val="false"/>
          <w:i w:val="false"/>
          <w:i w:val="false"/>
          <w:iCs w:val="false"/>
          <w:sz w:val="32"/>
          <w:szCs w:val="32"/>
          <w:lang w:val="de-CH"/>
        </w:rPr>
      </w:pPr>
      <w:r>
        <w:rPr>
          <w:rFonts w:eastAsia="Times New Roman" w:cs="Times New Roman" w:ascii="Times New Roman" w:hAnsi="Times New Roman"/>
          <w:b w:val="false"/>
          <w:bCs w:val="false"/>
          <w:i w:val="false"/>
          <w:iCs w:val="false"/>
          <w:sz w:val="32"/>
          <w:szCs w:val="32"/>
          <w:lang w:val="de-CH"/>
        </w:rPr>
        <w:t>Ein Vortrag vom 12. September 1963</w:t>
      </w:r>
    </w:p>
    <w:p>
      <w:pPr>
        <w:pStyle w:val="Normal"/>
        <w:spacing w:before="0" w:after="120"/>
        <w:jc w:val="center"/>
        <w:rPr>
          <w:rFonts w:ascii="Times New Roman" w:hAnsi="Times New Roman" w:eastAsia="Times New Roman" w:cs="Times New Roman"/>
          <w:b/>
          <w:b/>
          <w:bCs/>
          <w:i/>
          <w:i/>
          <w:iCs/>
          <w:sz w:val="32"/>
          <w:szCs w:val="32"/>
          <w:lang w:val="de-CH"/>
        </w:rPr>
      </w:pPr>
      <w:r>
        <w:rPr>
          <w:rFonts w:eastAsia="Times New Roman" w:cs="Times New Roman"/>
          <w:b/>
          <w:bCs/>
          <w:i/>
          <w:iCs/>
          <w:sz w:val="32"/>
          <w:szCs w:val="32"/>
          <w:lang w:val="de-CH"/>
        </w:rPr>
      </w:r>
    </w:p>
    <w:p>
      <w:pPr>
        <w:pStyle w:val="Normal"/>
        <w:spacing w:before="0" w:after="120"/>
        <w:jc w:val="center"/>
        <w:rPr/>
      </w:pPr>
      <w:r>
        <w:rPr/>
      </w:r>
    </w:p>
    <w:p>
      <w:pPr>
        <w:pStyle w:val="SHSBCStandard"/>
        <w:widowControl/>
        <w:spacing w:lineRule="auto" w:line="240" w:before="0" w:after="120"/>
        <w:ind w:right="0" w:firstLine="709"/>
        <w:rPr>
          <w:lang w:val="de-CH"/>
        </w:rPr>
      </w:pPr>
      <w:r>
        <w:rPr>
          <w:lang w:val="de-CH"/>
        </w:rPr>
        <w:t>Danke schön.</w:t>
      </w:r>
    </w:p>
    <w:p>
      <w:pPr>
        <w:pStyle w:val="SHSBCStandard"/>
        <w:widowControl/>
        <w:spacing w:lineRule="auto" w:line="240" w:before="0" w:after="120"/>
        <w:ind w:right="0" w:firstLine="709"/>
        <w:rPr>
          <w:lang w:val="de-CH"/>
        </w:rPr>
      </w:pPr>
      <w:r>
        <w:rPr>
          <w:lang w:val="de-CH"/>
        </w:rPr>
        <w:t>Den 12. September AD 13, Spezieller Saint-Hill-Unterweisungskurs. Und Sie haben es mit den Schrecken von versteckten Standards, GPMs, chronischen gegenwärtigen Problemen. Servicefaksimiles, Nicht-Beobachtung vonseiten des PCs und einem Postu</w:t>
        <w:softHyphen/>
        <w:t>lat zu tun, das sich dort befindet, wo der PC sein sollte.</w:t>
      </w:r>
    </w:p>
    <w:p>
      <w:pPr>
        <w:pStyle w:val="SHSBCStandard"/>
        <w:widowControl/>
        <w:spacing w:lineRule="auto" w:line="240" w:before="0" w:after="120"/>
        <w:ind w:right="0" w:firstLine="709"/>
        <w:rPr>
          <w:lang w:val="de-CH"/>
        </w:rPr>
      </w:pPr>
      <w:r>
        <w:rPr>
          <w:lang w:val="de-CH"/>
        </w:rPr>
        <w:t>Was für ein Gefühl ist es, ein Postulat zu auditieren? Ich meine, Sie haben immer gedacht, Sie hatten einen PC auf dem Stuhl, und das haben Sie nicht. Sie haben ein Postulat: ein Postulat, das dazu angelegt ist, andere ins Unrecht und einen selbst ins Recht zu setzen. Ich halte das für ziemlich interessant, wenn man sich das einfach mal überlegt.</w:t>
      </w:r>
    </w:p>
    <w:p>
      <w:pPr>
        <w:pStyle w:val="SHSBCStandard"/>
        <w:widowControl/>
        <w:spacing w:lineRule="auto" w:line="240" w:before="0" w:after="120"/>
        <w:ind w:right="0" w:firstLine="709"/>
        <w:rPr>
          <w:lang w:val="de-CH"/>
        </w:rPr>
      </w:pPr>
      <w:r>
        <w:rPr>
          <w:lang w:val="de-CH"/>
        </w:rPr>
        <w:t>Wir haben all diese Sachen in der Vergangenheit gehabt. Ich spreche mit Ihnen über Scientology Drei und wie es dabei ist, zu Scientology Vier umzuschlagen. Wir haben all diese Dinge in der Vergangenheit gehabt, und die Schwierigkeiten, die ein PC hat, mit seinem Fall vorwärts zu kommen, sind tatsächlich einfach diese Schwierigkeiten, die ich gerade aufgezählt habe: und ich werde sie für Sie noch einmal ernsthaft überprüfen.</w:t>
      </w:r>
    </w:p>
    <w:p>
      <w:pPr>
        <w:pStyle w:val="SHSBCStandard"/>
        <w:widowControl/>
        <w:spacing w:lineRule="auto" w:line="240" w:before="0" w:after="120"/>
        <w:ind w:right="0" w:firstLine="709"/>
        <w:rPr>
          <w:lang w:val="de-CH"/>
        </w:rPr>
      </w:pPr>
      <w:r>
        <w:rPr>
          <w:lang w:val="de-CH"/>
        </w:rPr>
        <w:t>Der PC hat einen versteckten Standard. Fast jeder PC, der nicht ausgezeichnete Fortschritte macht, gute Tonarmaktion bekommt und so weiter, hat einen versteckten Standard.</w:t>
      </w:r>
    </w:p>
    <w:p>
      <w:pPr>
        <w:pStyle w:val="SHSBCStandard"/>
        <w:widowControl/>
        <w:spacing w:lineRule="auto" w:line="240" w:before="0" w:after="120"/>
        <w:ind w:right="0" w:firstLine="709"/>
        <w:rPr>
          <w:lang w:val="de-CH"/>
        </w:rPr>
      </w:pPr>
      <w:r>
        <w:rPr>
          <w:lang w:val="de-CH"/>
        </w:rPr>
        <w:t>Was meinen wir mit einem versteckten Standard? Nun, er weiss nicht einmal, woran er seinen Fortschritt misst; doch es ist das, woran er seinen Fortschritt misst. Sie sagen: “Hast du in dieser Sitzung irgendwelche Gewinne gehabt?”, und er zieht diesen Standard der einen oder anderen Art zu Rate. Und dann sagt er Ja oder Nein, je nach</w:t>
        <w:softHyphen/>
        <w:t>dem, ob sich dieser Standard verschoben hatte oder nicht.</w:t>
      </w:r>
    </w:p>
    <w:p>
      <w:pPr>
        <w:pStyle w:val="SHSBCStandard"/>
        <w:widowControl/>
        <w:spacing w:lineRule="auto" w:line="240" w:before="0" w:after="120"/>
        <w:ind w:right="0" w:firstLine="709"/>
        <w:rPr>
          <w:lang w:val="de-CH"/>
        </w:rPr>
      </w:pPr>
      <w:r>
        <w:rPr>
          <w:lang w:val="de-CH"/>
        </w:rPr>
        <w:t>Das ist Ihre untere Fallstufe, die das tut – nicht notwendigerweise die untere Stufe, denn man kann einen Fall so in Restimulation bekommen, dass er, wie ich vermute, vorübergehend einen versteckten Standard hat. Der PC hat Kopfweh, seit einer Woche hatte er Kopfweh: er war ein Weilchen – eine beträchtliche Zeitspanne – auditiert worden und es hat sich Kopfweh eingeschaltet. Jetzt wird er wahrscheinlich sein Prozessing daran messen, ob es sein Kopfweh ausschaltet oder nicht. Das sieht man ständig.</w:t>
      </w:r>
    </w:p>
    <w:p>
      <w:pPr>
        <w:pStyle w:val="SHSBCStandard"/>
        <w:widowControl/>
        <w:spacing w:lineRule="auto" w:line="240" w:before="0" w:after="120"/>
        <w:ind w:right="0" w:firstLine="709"/>
        <w:rPr>
          <w:lang w:val="de-CH"/>
        </w:rPr>
      </w:pPr>
      <w:r>
        <w:rPr>
          <w:lang w:val="de-CH"/>
        </w:rPr>
        <w:t>Erweitern Sie das jetzt mal. Natürlich kann man alle möglichen Aspekte von Dingen gradientenweise hernehmen und man kann sehen, dass diese winzig kleinen Sachen sehr ernste, überwältigende Ausmasse annehmen können. Das heisst, alle Geistes</w:t>
        <w:softHyphen/>
        <w:t>krankheit oder jeder völlig durchgedrehte Zustand ist einfach eine Übertreibung, ein Nonplusultra, unter Ausschluss aller anderen Übertreibungen, von etwas, das bei nahezu jedem ganz normal ist.</w:t>
      </w:r>
    </w:p>
    <w:p>
      <w:pPr>
        <w:pStyle w:val="SHSBCStandard"/>
        <w:widowControl/>
        <w:spacing w:lineRule="auto" w:line="240" w:before="0" w:after="120"/>
        <w:ind w:right="0" w:firstLine="709"/>
        <w:rPr>
          <w:lang w:val="de-CH"/>
        </w:rPr>
      </w:pPr>
      <w:r>
        <w:rPr>
          <w:lang w:val="de-CH"/>
        </w:rPr>
        <w:t>Sehen Sie, Sie essen. Das betrachten Sie als normal. Es ist nicht sehr normal, aber Sie betrachten es als normal. Und dass jemand isst, wird von Ihnen als Auditor nicht verwendet, um zu beurteilen, ob die Person Clear ist oder nicht. Sie schenken dem einfach nicht sehr viel Aufmerksamkeit. Das ist etwas, worüber Sie nicht sehr viel nachdenken.</w:t>
      </w:r>
    </w:p>
    <w:p>
      <w:pPr>
        <w:pStyle w:val="SHSBCStandard"/>
        <w:widowControl/>
        <w:spacing w:lineRule="auto" w:line="240" w:before="0" w:after="120"/>
        <w:ind w:right="0" w:firstLine="709"/>
        <w:rPr>
          <w:lang w:val="de-CH"/>
        </w:rPr>
      </w:pPr>
      <w:r>
        <w:rPr>
          <w:lang w:val="de-CH"/>
        </w:rPr>
        <w:t>Aber sowie ein Fall in einen etwas schlechteren Zustand kommt, müssen Sie an</w:t>
        <w:softHyphen/>
        <w:t>fangen, dem Aufmerksamkeit zu schenken, denn dies mag vielleicht zu einer sehr grossen Übertreibung werden. Und es kann zu einer Übertreibung werden: einem Nicht-Essen oder einem Zuviel-Essen oder irgend so etwas.</w:t>
      </w:r>
    </w:p>
    <w:p>
      <w:pPr>
        <w:pStyle w:val="SHSBCStandard"/>
        <w:widowControl/>
        <w:spacing w:lineRule="auto" w:line="240" w:before="0" w:after="120"/>
        <w:ind w:right="0" w:firstLine="709"/>
        <w:rPr>
          <w:lang w:val="de-CH"/>
        </w:rPr>
      </w:pPr>
      <w:r>
        <w:rPr>
          <w:lang w:val="de-CH"/>
        </w:rPr>
        <w:t>Nun, mehrere andere Aspekte des Lebens fallen zu dieser bestimmten Zeit weg und wenn Sie dieselbe Phobie bei einem Fall der unteren Stufe nähmen, könnten Sie jeman</w:t>
        <w:softHyphen/>
        <w:t>den bekommen, der nichts weiter täte, als zu essen; er täte nichts anderes, nicht wahr? Und Sie sagen, diese Person ist verrückt.</w:t>
      </w:r>
    </w:p>
    <w:p>
      <w:pPr>
        <w:pStyle w:val="SHSBCStandard"/>
        <w:widowControl/>
        <w:spacing w:lineRule="auto" w:line="240" w:before="0" w:after="120"/>
        <w:ind w:right="0" w:firstLine="709"/>
        <w:rPr/>
      </w:pPr>
      <w:r>
        <w:rPr>
          <w:lang w:val="de-CH"/>
        </w:rPr>
        <w:t xml:space="preserve">Nehmen wir an, sie würde einfach alles in Sicht Befindliche essen. Bleistifte, Rasierklingen, Rosensträucher. Man würde sagen, sie ist verrückt. Und nehmen wir an, sie würde sich weigern, irgendetwas, egal was, zu essen – ähnlicher Zustand. Wenn Sie verstehen wollen, was eine Aberration ist: Es ist einfach eine Übertreibung des Positiven oder Negativen vom Gewöhnlichen. Sie können jede beliebige Sache hernehmen, die ein Thetan tun kann, sie </w:t>
      </w:r>
      <w:r>
        <w:rPr>
          <w:i/>
          <w:iCs/>
          <w:lang w:val="de-CH"/>
        </w:rPr>
        <w:t>bis aufs Äusserste</w:t>
      </w:r>
      <w:r>
        <w:rPr>
          <w:lang w:val="de-CH"/>
        </w:rPr>
        <w:t xml:space="preserve"> übertreiben, und sie wird zu einer Aberration; das heisst jede beliebige Sache.</w:t>
      </w:r>
    </w:p>
    <w:p>
      <w:pPr>
        <w:pStyle w:val="SHSBCStandard"/>
        <w:widowControl/>
        <w:spacing w:lineRule="auto" w:line="240" w:before="0" w:after="120"/>
        <w:ind w:right="0" w:firstLine="709"/>
        <w:rPr>
          <w:lang w:val="de-CH"/>
        </w:rPr>
      </w:pPr>
      <w:r>
        <w:rPr>
          <w:lang w:val="de-CH"/>
        </w:rPr>
        <w:t>Man konnte sagen, dass sogar Exteriorisation zum “Extrem” werden kann. Jemand saust immer aus seinem Kopf heraus, er befindet sich immer ausserhalb seines Kopfes; auf keinerlei Art und Weise kann er in die Nähe seines Körpers gelangen; er macht sich die ganze Zeit lang darüber Sorgen; er ist nicht in der Lage, seine Umgebung über den Körper zu kontaktieren oder die Umgebung zu kontaktieren. Also würden Sie sagen, dass er in Bezug auf das Thema Exteriorisation verrückt ist.</w:t>
      </w:r>
    </w:p>
    <w:p>
      <w:pPr>
        <w:pStyle w:val="SHSBCStandard"/>
        <w:widowControl/>
        <w:spacing w:lineRule="auto" w:line="240" w:before="0" w:after="120"/>
        <w:ind w:right="0" w:firstLine="709"/>
        <w:rPr>
          <w:lang w:val="de-CH"/>
        </w:rPr>
      </w:pPr>
      <w:r>
        <w:rPr>
          <w:lang w:val="de-CH"/>
        </w:rPr>
        <w:t>Was ist das also? Es ist einfach eine Übertreibung eines Zustandes, den gut auszuführen ein Thetan imstande sein sollte. Und zu dieser besonderen Zeit ist jeder in Bezug auf dieses bestimmte Thema ein bisschen verrückt, denn praktisch niemand exteriorisiert leicht; oder er ist immer exterior. Es gibt in diesem besonderen Bereich der Exteriorisation keine Halbheiten. Das ist so, weil ihm durch verschiedene Mittel gehol</w:t>
        <w:softHyphen/>
        <w:t>fen wird, zu exteriorisieren, verstehen Sie? Ich meine, die Verabreichung von Implants und anderen Mitteln, um ihn zu exteriorisieren.</w:t>
      </w:r>
    </w:p>
    <w:p>
      <w:pPr>
        <w:pStyle w:val="SHSBCStandard"/>
        <w:widowControl/>
        <w:spacing w:lineRule="auto" w:line="240" w:before="0" w:after="120"/>
        <w:ind w:right="0" w:firstLine="709"/>
        <w:rPr>
          <w:lang w:val="de-CH"/>
        </w:rPr>
      </w:pPr>
      <w:r>
        <w:rPr>
          <w:lang w:val="de-CH"/>
        </w:rPr>
        <w:t>Aber das ist ein aberrierter Zustand. Man sieht doch Menschen, die nicht leicht exteriorisieren, und man denkt nicht, dass dies merkwürdig ist. Also sehen wir uns das an.</w:t>
      </w:r>
    </w:p>
    <w:p>
      <w:pPr>
        <w:pStyle w:val="SHSBCStandard"/>
        <w:widowControl/>
        <w:spacing w:lineRule="auto" w:line="240" w:before="0" w:after="120"/>
        <w:ind w:right="0" w:firstLine="709"/>
        <w:rPr>
          <w:lang w:val="de-CH"/>
        </w:rPr>
      </w:pPr>
      <w:r>
        <w:rPr>
          <w:lang w:val="de-CH"/>
        </w:rPr>
        <w:t>Das ist somit eine akzeptierte Neurose. Diese Neurose ist der gemeinsame Nenner der Gesellschaft oder das “Normale”, das ist “normal”; einfach deshalb, weil jeder es macht… Der Mensch hat eine interessante Art und Weise zu messen, was richtiges Verhalten ist. Für ihn misst sich das daran, was “normal” ist.</w:t>
      </w:r>
    </w:p>
    <w:p>
      <w:pPr>
        <w:pStyle w:val="SHSBCStandard"/>
        <w:widowControl/>
        <w:spacing w:lineRule="auto" w:line="240" w:before="0" w:after="120"/>
        <w:ind w:right="0" w:firstLine="709"/>
        <w:rPr>
          <w:lang w:val="de-CH"/>
        </w:rPr>
      </w:pPr>
      <w:r>
        <w:rPr>
          <w:lang w:val="de-CH"/>
        </w:rPr>
        <w:t>Eines Tages geraten Sie in eine Gesellschaft, wo alle schreckliche Angst vor Spinnen haben. Sie kommen in diese Zivilisation hinein – jeder in dieser Zivilisation hat schreck</w:t>
        <w:softHyphen/>
        <w:t>liche Angst vor Spinnen. Die Leute zupfen sich die ganze Zeit Spinnen vom Leibe. Und sie schlafen in Betten, die von Spinnenfallen umgeben sind, und so geht das bei denen einfach weiter und weiter und weiter. Nun, es gibt praktisch keine Dame hier unter den Anwesenden, die in Bezug auf das Thema Spinnen nicht ein kleines bisschen nervös ist, nicht wahr? Und Sie, meine Herren, wenn Sie feststellen würden, dass Ihnen eine Spinne über die Nase krabbelt, würden auch Sie aus der Fassung geraten. Aber diese Gesell</w:t>
        <w:softHyphen/>
        <w:t>schaft macht absolut nichts weiter, als Spinnen zu bekämpfen. Bei ihrer ganzen Aktivität ist nichts als nur diese eine Sache bekannt.</w:t>
      </w:r>
    </w:p>
    <w:p>
      <w:pPr>
        <w:pStyle w:val="SHSBCStandard"/>
        <w:widowControl/>
        <w:spacing w:lineRule="auto" w:line="240" w:before="0" w:after="120"/>
        <w:ind w:right="0" w:firstLine="709"/>
        <w:rPr>
          <w:lang w:val="de-CH"/>
        </w:rPr>
      </w:pPr>
      <w:r>
        <w:rPr>
          <w:lang w:val="de-CH"/>
        </w:rPr>
        <w:t>Aber das ist nicht verrückt, weil jeder es tut. Gemäss jenen Typen in dieser Gesellschaft also – die schauen einander an und da gibt es einen einzigen Burschen, der keine Angst vor Spinnen hat. Einen einzigen Burschen; daher sagen die, er ist nicht ganz dicht. Er benutzt beim Essen keinen Spinnenköder um seinen Teller herum. Der Bursche ist verrückt, nicht wahr? Offensichtlich!</w:t>
      </w:r>
    </w:p>
    <w:p>
      <w:pPr>
        <w:pStyle w:val="SHSBCStandard"/>
        <w:widowControl/>
        <w:spacing w:lineRule="auto" w:line="240" w:before="0" w:after="120"/>
        <w:ind w:right="0" w:firstLine="709"/>
        <w:rPr>
          <w:lang w:val="de-CH"/>
        </w:rPr>
      </w:pPr>
      <w:r>
        <w:rPr>
          <w:lang w:val="de-CH"/>
        </w:rPr>
        <w:t>Das zeigt Ihnen selbstverständlich, dass eine Abweichung von der Norm – ich benutze ein altes Klischee – eine Abweichung vom “Normalen” kein Hinweis auf Aberration ist. Es ist tatsächlich für den Auditor ohne wirklichen Belang, denn Sie werden sicher früher oder später auf jemanden stossen, der beim Essen keinen Spinnenköder um seinen Teller herumlegt.</w:t>
      </w:r>
    </w:p>
    <w:p>
      <w:pPr>
        <w:pStyle w:val="SHSBCStandard"/>
        <w:widowControl/>
        <w:spacing w:lineRule="auto" w:line="240" w:before="0" w:after="120"/>
        <w:ind w:right="0" w:firstLine="709"/>
        <w:rPr>
          <w:lang w:val="de-CH"/>
        </w:rPr>
      </w:pPr>
      <w:r>
        <w:rPr>
          <w:lang w:val="de-CH"/>
        </w:rPr>
        <w:t>Übrigens bereitet das, was ich hier sage, Auditoren gelegentlich Schwierigkeiten. Und sie werden mit irgendeinem Fall Schwierigkeiten haben – Fall lauft zu leicht.</w:t>
      </w:r>
    </w:p>
    <w:p>
      <w:pPr>
        <w:pStyle w:val="SHSBCStandard"/>
        <w:widowControl/>
        <w:spacing w:lineRule="auto" w:line="240" w:before="0" w:after="120"/>
        <w:ind w:right="0" w:firstLine="709"/>
        <w:rPr/>
      </w:pPr>
      <w:r>
        <w:rPr>
          <w:lang w:val="de-CH"/>
        </w:rPr>
        <w:t>Nehmen wir an, Sie stiessen auf jemanden, der Engramme gerade kettenweise hin</w:t>
        <w:softHyphen/>
        <w:t xml:space="preserve">weggefegt hat – </w:t>
      </w:r>
      <w:r>
        <w:rPr>
          <w:i/>
          <w:iCs/>
          <w:lang w:val="de-CH"/>
        </w:rPr>
        <w:t>ssssssst,</w:t>
      </w:r>
      <w:r>
        <w:rPr>
          <w:lang w:val="de-CH"/>
        </w:rPr>
        <w:t xml:space="preserve"> rums! – das ist das Ende dieser Engrammkette. Nun, Sie haben Schwierigkeiten mit ihm, denn es ist keine normale Art, auf Auditing anzusprechen.</w:t>
      </w:r>
    </w:p>
    <w:p>
      <w:pPr>
        <w:pStyle w:val="SHSBCStandard"/>
        <w:widowControl/>
        <w:spacing w:lineRule="auto" w:line="240" w:before="0" w:after="120"/>
        <w:ind w:right="0" w:firstLine="709"/>
        <w:rPr>
          <w:lang w:val="de-CH"/>
        </w:rPr>
      </w:pPr>
      <w:r>
        <w:rPr>
          <w:lang w:val="de-CH"/>
        </w:rPr>
        <w:t>Ich erinnere mich an die altvertraute Ray Thacker. Sie pflegte sich Sorgen darüber zu machen, mich nach den Vorträgen und so weiter zu auditieren. Sie wird Ihnen heute davon erzählen, glaube ich, und so weiter. Zu schnelle Veränderung. Das verstimmt einen.</w:t>
      </w:r>
    </w:p>
    <w:p>
      <w:pPr>
        <w:pStyle w:val="SHSBCStandard"/>
        <w:widowControl/>
        <w:spacing w:lineRule="auto" w:line="240" w:before="0" w:after="120"/>
        <w:ind w:right="0" w:firstLine="709"/>
        <w:rPr/>
      </w:pPr>
      <w:r>
        <w:rPr>
          <w:lang w:val="de-CH"/>
        </w:rPr>
        <w:t xml:space="preserve">Schliesslich habe ich diese Sache in den Griff bekommen. Nicht, dass ich so gut bin, aber ich dachte, es wäre ziemlich amüsant, nicht wahr? Ich lasse mich auf Havingness auditieren und zisch-peng, Erkenntnisse – </w:t>
      </w:r>
      <w:r>
        <w:rPr>
          <w:i/>
          <w:iCs/>
          <w:lang w:val="de-CH"/>
        </w:rPr>
        <w:t xml:space="preserve">brrrrr – </w:t>
      </w:r>
      <w:r>
        <w:rPr>
          <w:lang w:val="de-CH"/>
        </w:rPr>
        <w:t>und das ist das Ende der langen Kette dieser und jener Art Sache.</w:t>
      </w:r>
    </w:p>
    <w:p>
      <w:pPr>
        <w:pStyle w:val="SHSBCStandard"/>
        <w:widowControl/>
        <w:spacing w:lineRule="auto" w:line="240" w:before="0" w:after="120"/>
        <w:ind w:right="0" w:firstLine="709"/>
        <w:rPr>
          <w:lang w:val="de-CH"/>
        </w:rPr>
      </w:pPr>
      <w:r>
        <w:rPr>
          <w:lang w:val="de-CH"/>
        </w:rPr>
        <w:t>Das ist eine andere Art auf das Auditing anzusprechen als üblich, also sind Sie als Auditor nicht völlig dagegen gewappnet, einen Fehler zu machen, solange Sie dieses Normal oder diesen Durchschnitt als Hinweis darauf akzeptieren, ob eine Person sich verbessert oder nicht, oder wie sie sich im Prozessing verhalten sollte, nicht wahr?</w:t>
      </w:r>
    </w:p>
    <w:p>
      <w:pPr>
        <w:pStyle w:val="SHSBCStandard"/>
        <w:widowControl/>
        <w:spacing w:lineRule="auto" w:line="240" w:before="0" w:after="120"/>
        <w:ind w:right="0" w:firstLine="709"/>
        <w:rPr>
          <w:lang w:val="de-CH"/>
        </w:rPr>
      </w:pPr>
      <w:r>
        <w:rPr>
          <w:lang w:val="de-CH"/>
        </w:rPr>
        <w:t>Auch das erhält seine Tücken, denn Sie fangen an, jemanden zu auditieren, und er sagt, er befinde sich ausserhalb seines Kopfes, sei auf dem Mond und er sei hier und er sei dort und er habe die ganze Bank erledigt und dergleichen. Und Sie auditieren diesen Burschen und finden vielleicht heraus, dass es nicht wahr ist. Und das verstimmt Sie.</w:t>
      </w:r>
    </w:p>
    <w:p>
      <w:pPr>
        <w:pStyle w:val="SHSBCStandard"/>
        <w:widowControl/>
        <w:spacing w:lineRule="auto" w:line="240" w:before="0" w:after="120"/>
        <w:ind w:right="0" w:firstLine="709"/>
        <w:rPr>
          <w:lang w:val="de-CH"/>
        </w:rPr>
      </w:pPr>
      <w:r>
        <w:rPr>
          <w:lang w:val="de-CH"/>
        </w:rPr>
        <w:t>Dann, ein paar Wochen später auditieren Sie jemanden, der beinahe OT ist und das tut, und es ist wahr. Nun, die Frage ist einfach, ob der Bursche den Prozess machen kann oder nicht – das ist Ihr Anliegen – oder ob er Gewinne hat oder nicht und ob er Tonarm</w:t>
        <w:softHyphen/>
        <w:t>bewegung bekommen kann oder nicht. Das ist also ein guter Hinweis, nicht wahr?</w:t>
      </w:r>
    </w:p>
    <w:p>
      <w:pPr>
        <w:pStyle w:val="SHSBCStandard"/>
        <w:widowControl/>
        <w:spacing w:lineRule="auto" w:line="240" w:before="0" w:after="120"/>
        <w:ind w:right="0" w:firstLine="709"/>
        <w:rPr>
          <w:lang w:val="de-CH"/>
        </w:rPr>
      </w:pPr>
      <w:r>
        <w:rPr>
          <w:lang w:val="de-CH"/>
        </w:rPr>
        <w:t>Der PC bekommt Tonarmbewegung. Der PC bleibt in Sitzung. Der PC ist weiterhin bereit, zu Ihnen als Auditor zu sprechen. Das sind Ihre Hinweise und diese Hinweise sind konstant. Sie haben nichts mit der Geschwindigkeit zu tun, mit der ein Prozess funktioniert, oder der Langsamkeit, mit der er funktioniert; und somit bleiben Sie dann nicht an dieser Sache hängen, die “Abweichung vom Normalen” genannt wird. Sie brauchen dann kein Normal für die menschliche Rasse (Gott steh uns allen bei) als ein Hinweis darauf, ob jemand im Prozessing Fortschritte macht oder nicht.</w:t>
      </w:r>
    </w:p>
    <w:p>
      <w:pPr>
        <w:pStyle w:val="SHSBCStandard"/>
        <w:widowControl/>
        <w:spacing w:lineRule="auto" w:line="240" w:before="0" w:after="120"/>
        <w:ind w:right="0" w:firstLine="709"/>
        <w:rPr>
          <w:lang w:val="de-CH"/>
        </w:rPr>
      </w:pPr>
      <w:r>
        <w:rPr>
          <w:lang w:val="de-CH"/>
        </w:rPr>
        <w:t>Ich darf wohl sagen, dass Sie, wenn Sie durch eine Irrenanstalt gingen – beinahe jede Irrenanstalt auf der Welt – , dort drin jemanden finden würden, der überdurch</w:t>
        <w:softHyphen/>
        <w:t>schnittlich normal und der nicht verrückt ist. Ich darf wohl sagen, dass es wahrschein</w:t>
        <w:softHyphen/>
        <w:t>lich einen pro Anstalt gibt.</w:t>
      </w:r>
    </w:p>
    <w:p>
      <w:pPr>
        <w:pStyle w:val="SHSBCStandard"/>
        <w:widowControl/>
        <w:spacing w:lineRule="auto" w:line="240" w:before="0" w:after="120"/>
        <w:ind w:right="0" w:firstLine="709"/>
        <w:rPr>
          <w:lang w:val="de-CH"/>
        </w:rPr>
      </w:pPr>
      <w:r>
        <w:rPr>
          <w:lang w:val="de-CH"/>
        </w:rPr>
        <w:t>Aber wenn Geisteskrankheit oder Neurose an lediglich dieser einen Sache gemessen wird, ob die Person “normal” ist, dann gerät man beim Versuch es zu beurteilen in alle möglichen Schwierigkeiten hinein. Woran Sie sich also halten würden, sind Ihre Auditingwerkzeuge. Sie finden heraus, ob diese Person bei dem, worauf Sie sie auditieren, gute Tonarmaktion bekommt oder nicht und ob diese Person den Prozess ausführen kann oder nicht und mit dem Auditor in Sitzung bleiben kann und ob die erwarteten Gewinne und dergleichen bei der Sache erreicht werden. Und das ist Ihr Hinweis. Über das Verhalten der Person, ihr tatsächliches Verhalten im Leben, machen Sie sich keine grossen Sorgen.</w:t>
      </w:r>
    </w:p>
    <w:p>
      <w:pPr>
        <w:pStyle w:val="SHSBCStandard"/>
        <w:widowControl/>
        <w:spacing w:lineRule="auto" w:line="240" w:before="0" w:after="120"/>
        <w:ind w:right="0" w:firstLine="709"/>
        <w:rPr>
          <w:lang w:val="de-CH"/>
        </w:rPr>
      </w:pPr>
      <w:r>
        <w:rPr>
          <w:lang w:val="de-CH"/>
        </w:rPr>
        <w:t>Ich sage Ihnen das als ein Wort der Warnung, denn während Sie sich mit modernen Prozessen nach oben bewegen, werden Sie sehr häufig durch Zeitspannen der Verände</w:t>
        <w:softHyphen/>
        <w:t>rung gehen – besonders bei einem Servicefaksimile und so weiter – gehen Sie durch Zeitspannen der Veränderung, die sehr unerwartet eintreten können. Und ein Fall macht irgendeine Art Ruck und geht von A zu Z, ohne sich die Mühe zu machen, bei irgendeinem anderen Buchstaben im Alphabet haltzumachen; oder tut es vorübergehend, erreicht einen Höchststand und rutscht dann von dem Höchststand zurück oder so etwas.</w:t>
      </w:r>
    </w:p>
    <w:p>
      <w:pPr>
        <w:pStyle w:val="SHSBCStandard"/>
        <w:widowControl/>
        <w:spacing w:lineRule="auto" w:line="240" w:before="0" w:after="120"/>
        <w:ind w:right="0" w:firstLine="709"/>
        <w:rPr>
          <w:lang w:val="de-CH"/>
        </w:rPr>
      </w:pPr>
      <w:r>
        <w:rPr>
          <w:lang w:val="de-CH"/>
        </w:rPr>
        <w:t>Und wenn Sie sich die ganze Zeit darüber Sorgen machten, ob der PC normales Verhalten aufweist oder nicht, dann haben Sie einfach zu dem ganzen Problem des Auditierens etwas hinzugefügt, mit dem Sie einfach nichts zu tun haben. Das ist alles.</w:t>
      </w:r>
    </w:p>
    <w:p>
      <w:pPr>
        <w:pStyle w:val="SHSBCStandard"/>
        <w:widowControl/>
        <w:spacing w:lineRule="auto" w:line="240" w:before="0" w:after="120"/>
        <w:ind w:right="0" w:firstLine="709"/>
        <w:rPr>
          <w:lang w:val="de-CH"/>
        </w:rPr>
      </w:pPr>
      <w:r>
        <w:rPr>
          <w:lang w:val="de-CH"/>
        </w:rPr>
        <w:t>Und glauben Sie mir, es hat keinen Wert – überhaupt keinen Wert. Es kümmert uns nicht, ob jemand normal oder unnormal ist oder überdurchschnittlich normal oder irgend so etwas.</w:t>
      </w:r>
    </w:p>
    <w:p>
      <w:pPr>
        <w:pStyle w:val="SHSBCStandard"/>
        <w:widowControl/>
        <w:spacing w:lineRule="auto" w:line="240" w:before="0" w:after="120"/>
        <w:ind w:right="0" w:firstLine="709"/>
        <w:rPr>
          <w:lang w:val="de-CH"/>
        </w:rPr>
      </w:pPr>
      <w:r>
        <w:rPr>
          <w:lang w:val="de-CH"/>
        </w:rPr>
        <w:t>Man kann verschiedene Zustände definieren. Und es ist leichter, eine Skala von Fähigkeiten im Leben zu entwerfen und zu versuchen, jemanden in Bezug darauf einzu</w:t>
        <w:softHyphen/>
        <w:t>schätzen, wenn man Verhalten studieren muss. Erstellen wir eine Skala von Fähig</w:t>
        <w:softHyphen/>
        <w:t>keiten, nur dass wir eine ganze Reihe von Fähigkeiten nehmen, und finden wir heraus, inwiefern die Person an jede einzelne dieser Fähigkeitsbereiche heranreicht und so weiter. Dann könnte man eine gewisse Vorstellung von ihrem Zustand als Thetan bekommen. Aber das hätte wiederum nichts mit normal zu tun. Nicht das Geringste.</w:t>
      </w:r>
    </w:p>
    <w:p>
      <w:pPr>
        <w:pStyle w:val="SHSBCStandard"/>
        <w:widowControl/>
        <w:spacing w:lineRule="auto" w:line="240" w:before="0" w:after="120"/>
        <w:ind w:right="0" w:firstLine="709"/>
        <w:rPr>
          <w:lang w:val="de-CH"/>
        </w:rPr>
      </w:pPr>
      <w:r>
        <w:rPr>
          <w:lang w:val="de-CH"/>
        </w:rPr>
        <w:t>Zu versuchen, einen Thetan durch Vergleich mit einem anderen Thetan einzu</w:t>
        <w:softHyphen/>
        <w:t>schätzen ist hart.</w:t>
      </w:r>
    </w:p>
    <w:p>
      <w:pPr>
        <w:pStyle w:val="SHSBCStandard"/>
        <w:widowControl/>
        <w:spacing w:lineRule="auto" w:line="240" w:before="0" w:after="120"/>
        <w:ind w:right="0" w:firstLine="709"/>
        <w:rPr>
          <w:lang w:val="de-CH"/>
        </w:rPr>
      </w:pPr>
      <w:r>
        <w:rPr>
          <w:lang w:val="de-CH"/>
        </w:rPr>
        <w:t>Nun, Sie bekommen einen Fall, der sich unter den gewöhnlichen Auditingbedingungen nicht gut verhält – und Sie haben unter den gewöhnlichen Auditingbedingungen Schwierigkeiten. Dann sehen Sie sich einem anderen Problem gegenüber. Und dieses Problem wird nicht gelöst, indem wir sagen, die Person sei normal oder unnormal. Es wird durch den Restimulationszustand des Falles gelöst. So wird das gelöst.</w:t>
      </w:r>
    </w:p>
    <w:p>
      <w:pPr>
        <w:pStyle w:val="SHSBCStandard"/>
        <w:widowControl/>
        <w:spacing w:lineRule="auto" w:line="240" w:before="0" w:after="120"/>
        <w:ind w:right="0" w:firstLine="709"/>
        <w:rPr>
          <w:lang w:val="de-CH"/>
        </w:rPr>
      </w:pPr>
      <w:r>
        <w:rPr>
          <w:lang w:val="de-CH"/>
        </w:rPr>
        <w:t>Und ich habe Ihnen hier eine ganze Tabelle gegeben, die übrigens einen ganz erheb</w:t>
        <w:softHyphen/>
        <w:t>lichen Wert hat: Und Sie könnten jeden beliebigen PC darauf bestimmen oder jedes belie</w:t>
        <w:softHyphen/>
        <w:t>bige Auditing gemäss dieser speziellen Tabelle überwachen und anfangen, die Restimulation beim PC zu reduzieren. Und Sie können umweltbedingte Restimulation reduzieren, und dieses und jenes reduzieren und Sie können auf zahlreiche Arten Sitzungsrestimulation reduzieren. Geben Sie ihm einfach nichts Neues zum Auditieren und dergleichen – zahlreiche Arten, dies zu tun (diese verschiedenen Bereiche jedenfalls, die ich Ihnen da neulich gegeben habe), und Sie werden die erforderliche Tonarmaktion in dem einen oder anderen Stadium gewinnen.</w:t>
      </w:r>
    </w:p>
    <w:p>
      <w:pPr>
        <w:pStyle w:val="SHSBCStandard"/>
        <w:widowControl/>
        <w:spacing w:lineRule="auto" w:line="240" w:before="0" w:after="120"/>
        <w:ind w:right="0" w:firstLine="709"/>
        <w:rPr>
          <w:lang w:val="de-CH"/>
        </w:rPr>
      </w:pPr>
      <w:r>
        <w:rPr>
          <w:lang w:val="de-CH"/>
        </w:rPr>
        <w:t>Nun, das ist vollkommen unabhängig davon, welchen Prozess Sie beim PC auditieren. Das spielt dabei ebenfalls keine Rolle. Sie könnten wahrscheinlich fast jeden beliebigen PC dazu bringen, Tonarmaktion bei fast jedem beliebigen Prozess zu bekom</w:t>
        <w:softHyphen/>
        <w:t>men, vorausgesetzt, Sie reduzieren die Restimulation in verschiedenen Aktivitätsbereichen und Sektoren, bis die Aufmerksamkeit des PCs auf ihn konzentriert werden könnte und die Restimulation auf dem Tiefstand wäre. Und Sie könnten wahrscheinlich bei fast jedem PC Tonarmaktion bei fast jedem Prozess bekommen. Aber bei manchen müssten Sie weitaus vorsichtiger sein als bei anderen, da die Restimulation sehr gross ist. Sie sehen diese Dinge als die Faktoren an, mit denen Sie, ein Auditor, einen Fall in Ordnung bringen.</w:t>
      </w:r>
    </w:p>
    <w:p>
      <w:pPr>
        <w:pStyle w:val="SHSBCStandard"/>
        <w:widowControl/>
        <w:spacing w:lineRule="auto" w:line="240" w:before="0" w:after="120"/>
        <w:ind w:right="0" w:firstLine="709"/>
        <w:rPr>
          <w:lang w:val="de-CH"/>
        </w:rPr>
      </w:pPr>
      <w:r>
        <w:rPr>
          <w:lang w:val="de-CH"/>
        </w:rPr>
        <w:t>Werfen wir also einen Blick auf die Tatsache, dass es einige Falleigentümlich</w:t>
        <w:softHyphen/>
        <w:t>keiten gibt.</w:t>
      </w:r>
    </w:p>
    <w:p>
      <w:pPr>
        <w:pStyle w:val="SHSBCStandard"/>
        <w:widowControl/>
        <w:spacing w:lineRule="auto" w:line="240" w:before="0" w:after="120"/>
        <w:ind w:right="0" w:firstLine="709"/>
        <w:rPr>
          <w:lang w:val="de-CH"/>
        </w:rPr>
      </w:pPr>
      <w:r>
        <w:rPr>
          <w:lang w:val="de-CH"/>
        </w:rPr>
        <w:t>Und diese Falleigentümlichkeiten fallen alle unter die Überschrift des Materials, das ich soeben rekapituliert habe, sehen Sie? Nichts an diesen Dingen verstösst dagegen. Dass eine Person einen versteckten Standard hat, macht sie nicht unterdurchschnittlich normal oder überdurchschnittlich normal oder normal oder irgendetwas sonst. Es bedeutet lediglich, dass sie eine chronische Restimulation hat. Es bedeutet lediglich, dass sie irgendeine Art chronische Restimulation hat, die auf den Fall eine zusätzliche Menge an Ladung wirft.</w:t>
      </w:r>
    </w:p>
    <w:p>
      <w:pPr>
        <w:pStyle w:val="SHSBCStandard"/>
        <w:widowControl/>
        <w:spacing w:lineRule="auto" w:line="240" w:before="0" w:after="120"/>
        <w:ind w:right="0" w:firstLine="709"/>
        <w:rPr>
          <w:lang w:val="de-CH"/>
        </w:rPr>
      </w:pPr>
      <w:r>
        <w:rPr>
          <w:lang w:val="de-CH"/>
        </w:rPr>
        <w:t>Das wurde auf Ihrer Tabelle angegeben, die ich Ihnen hier in Bezug darauf gab, was in Restimulation ist. Und das fällt unter diese Überschrift und dieses Ding ist in Restimulation, es ist chronisch in Restimulation. Nun, mit Servicefaksimiles und anderen Gründen und so weiter, bekommen wir die Gründe, warum es in Restimulation ist. Aber wir untersuchen zu dieser bestimmten Zeit nicht, warum es in Restimulation ist. Wir untersuchen gänzlich, völlig und ausschliesslich, dass es in Restimulation ist, verstehen Sie das? Reduzieren Sie es lediglich auf diese Einfachheit. Da befindet sich gegenwärtiges Material in Restimulation. Okay, wenn sich da gegenwärtiges Material in Restimulation befindet, umfasst dies in manchen Fällen diese Sache, die wir als versteckten Standard bezeichnen.</w:t>
      </w:r>
    </w:p>
    <w:p>
      <w:pPr>
        <w:pStyle w:val="SHSBCStandard"/>
        <w:widowControl/>
        <w:spacing w:lineRule="auto" w:line="240" w:before="0" w:after="120"/>
        <w:ind w:right="0" w:firstLine="709"/>
        <w:rPr>
          <w:lang w:val="de-CH"/>
        </w:rPr>
      </w:pPr>
      <w:r>
        <w:rPr>
          <w:lang w:val="de-CH"/>
        </w:rPr>
        <w:t>Und Sie sagen zum PC “Hast du in dieser Sitzung irgendwelche Gewinne gehabt? Hast du in dieser Sitzung irgendwelche Gewinne gehabt?”</w:t>
      </w:r>
    </w:p>
    <w:p>
      <w:pPr>
        <w:pStyle w:val="SHSBCStandard"/>
        <w:widowControl/>
        <w:spacing w:lineRule="auto" w:line="240" w:before="0" w:after="120"/>
        <w:ind w:right="0" w:firstLine="709"/>
        <w:rPr>
          <w:lang w:val="de-CH"/>
        </w:rPr>
      </w:pPr>
      <w:r>
        <w:rPr>
          <w:lang w:val="de-CH"/>
        </w:rPr>
        <w:t>Und der PC schaut einen Augenblick lang gewissermassen hohläugig drein, blickt mit seinen Augäpfeln zurück in seinen Schädel hinein oder irgend so etwas – und er sagt Ihnen, nach ein oder zwei Minuten sagt er: “Nein.”</w:t>
      </w:r>
    </w:p>
    <w:p>
      <w:pPr>
        <w:pStyle w:val="SHSBCStandard"/>
        <w:widowControl/>
        <w:spacing w:lineRule="auto" w:line="240" w:before="0" w:after="120"/>
        <w:ind w:right="0" w:firstLine="709"/>
        <w:rPr>
          <w:lang w:val="de-CH"/>
        </w:rPr>
      </w:pPr>
      <w:r>
        <w:rPr>
          <w:lang w:val="de-CH"/>
        </w:rPr>
        <w:t>Nun, was hat ihn dazu gebracht, Nein zu sagen? Was hat ihn dazu gebracht, Nein zu sagen? Die Sache, die ihn wirklich dazu bringt, Nein zu sagen, ist: keine Ton</w:t>
        <w:softHyphen/>
        <w:t>armaktion. Sie können also vorhersagen, ob er Nein sagen wird oder nicht.</w:t>
      </w:r>
    </w:p>
    <w:p>
      <w:pPr>
        <w:pStyle w:val="SHSBCStandard"/>
        <w:widowControl/>
        <w:spacing w:lineRule="auto" w:line="240" w:before="0" w:after="120"/>
        <w:ind w:right="0" w:firstLine="709"/>
        <w:rPr>
          <w:lang w:val="de-CH"/>
        </w:rPr>
      </w:pPr>
      <w:r>
        <w:rPr>
          <w:lang w:val="de-CH"/>
        </w:rPr>
        <w:t>Aber dieser versteckte Standard ist als ein kleiner Mechanismus ganz für sich unge</w:t>
        <w:softHyphen/>
        <w:t>heuer interessant. Und es ist ein Mechanismus, den Sie mit seinen eigenen Finessen als etwas Faszinierendes anschauen sollten. Er ist in chronischer Restimulation. Es ist irgend</w:t>
        <w:softHyphen/>
        <w:t>ein Engramm, irgendein Faksimile, wissen Sie, es ist in chronischer Restimulation. Und wenn das m der Sitzung verändert wurde, dann hat er einen Gewinn gehabt. Und wenn das in der Sitzung nicht verändert wurde, dann hat er keinen Gewinn gehabt.</w:t>
      </w:r>
    </w:p>
    <w:p>
      <w:pPr>
        <w:pStyle w:val="SHSBCStandard"/>
        <w:widowControl/>
        <w:spacing w:lineRule="auto" w:line="240" w:before="0" w:after="120"/>
        <w:ind w:right="0" w:firstLine="709"/>
        <w:rPr>
          <w:lang w:val="de-CH"/>
        </w:rPr>
      </w:pPr>
      <w:r>
        <w:rPr>
          <w:lang w:val="de-CH"/>
        </w:rPr>
        <w:t>Das ist es, was den PC veranlasst zu sagen, ob er einen Gewinn oder ob er keinen Gewinn gehabt hat. Und natürlich gibt es die mechanische Tatsache, dass Sie, wenn Sie Tonarmaktion bekommen, etwas von dieser Restimulation entladen haben müssen. Das heisst natürlich, es wird das Ding verändert haben, und er wird sagen, dass er einen Gewinn gehabt hat. Sehen Sie, es ist derart elementar. Aber trotzdem wird sein Gewinn an diesem Ding gemessen, das als versteckter Standard bezeichnet wird.</w:t>
      </w:r>
    </w:p>
    <w:p>
      <w:pPr>
        <w:pStyle w:val="SHSBCStandard"/>
        <w:widowControl/>
        <w:spacing w:lineRule="auto" w:line="240" w:before="0" w:after="120"/>
        <w:ind w:right="0" w:firstLine="709"/>
        <w:rPr>
          <w:lang w:val="de-CH"/>
        </w:rPr>
      </w:pPr>
      <w:r>
        <w:rPr>
          <w:lang w:val="de-CH"/>
        </w:rPr>
        <w:t>Da steht er also. Da steht er mit etwas, das ihm sagt, ob er eine Veränderung hatte oder nicht. Er ist sich dessen tatsächlich meistens nicht bewusst. Nun, wenn das die einzige Sache wäre, die in der Sitzung im Hinblick auf einen versteckten Standard geschehen würde, dann waren Sie fein raus, denn Sie konnten damit fertig werden, weil Sie einfach Tonarmaktion erhielten.</w:t>
      </w:r>
    </w:p>
    <w:p>
      <w:pPr>
        <w:pStyle w:val="SHSBCStandard"/>
        <w:widowControl/>
        <w:spacing w:lineRule="auto" w:line="240" w:before="0" w:after="120"/>
        <w:ind w:right="0" w:firstLine="709"/>
        <w:rPr>
          <w:lang w:val="de-CH"/>
        </w:rPr>
      </w:pPr>
      <w:r>
        <w:rPr>
          <w:lang w:val="de-CH"/>
        </w:rPr>
        <w:t>Aber das ist nicht alles, was geschieht. Leider ist das nicht alles, was geschieht. Es geht während der Sitzung noch etwas anderes vor sich, wofür Sie sich sehr interessieren sollten. Und das ist die Tatsache, dass er dieses Ding, was auch immer es ist, in jedes Faksimile und in jeden Prozess hineinnimmt und versucht, den Prozess an dieses Ding anzupassen. Er versucht immerzu hektisch und hastig und so weiter festzustellen, was es ist in dem Geschehnis, das Sie bei ihm zu auditieren versuchen, in dem Prozess, den Sie bei ihm zu auditieren versuchen, in dem Bild, das ihm gerade präsentiert worden ist, das dieses Ding löst. Verstehen Sie das?</w:t>
      </w:r>
    </w:p>
    <w:p>
      <w:pPr>
        <w:pStyle w:val="SHSBCStandard"/>
        <w:widowControl/>
        <w:spacing w:lineRule="auto" w:line="240" w:before="0" w:after="120"/>
        <w:ind w:right="0" w:firstLine="709"/>
        <w:rPr>
          <w:lang w:val="de-CH"/>
        </w:rPr>
      </w:pPr>
      <w:r>
        <w:rPr>
          <w:lang w:val="de-CH"/>
        </w:rPr>
        <w:t>Mit anderen Worten, er nimmt dieses kleine, rote Wägelchen überall mit hin. Und er schaut nicht auf das Bild, er sagt. “Hat es dieses kleine, rote Wägelchen gesäubert?”</w:t>
      </w:r>
    </w:p>
    <w:p>
      <w:pPr>
        <w:pStyle w:val="SHSBCStandard"/>
        <w:widowControl/>
        <w:spacing w:lineRule="auto" w:line="240" w:before="0" w:after="120"/>
        <w:ind w:right="0" w:firstLine="709"/>
        <w:rPr>
          <w:lang w:val="de-CH"/>
        </w:rPr>
      </w:pPr>
      <w:r>
        <w:rPr>
          <w:lang w:val="de-CH"/>
        </w:rPr>
        <w:t>Nun wollen Sie irgendeine Art Implant oder so etwas bei diesem Burschen auditieren, nicht wahr? Und das Material ist dabei, ihn anzuspucken und anzuspacken und anzurülpsen und so weiter, und er hat überhaupt keine wirkliche Aufmerksamkeit auf irgendetwas von diesem Material. Er versucht herauszufinden, ob es der Farbe auf diesem kleinen, roten Wägelchen irgendetwas antat oder nicht. Und was heisst das in Wirklichkeit? Es gibt einem PC in einer Sitzung eine solche Introversion, dass er nichts as-ist, und Sie bekommen keine Tonarmaktion.</w:t>
      </w:r>
    </w:p>
    <w:p>
      <w:pPr>
        <w:pStyle w:val="SHSBCStandard"/>
        <w:widowControl/>
        <w:spacing w:lineRule="auto" w:line="240" w:before="0" w:after="120"/>
        <w:ind w:right="0" w:firstLine="709"/>
        <w:rPr>
          <w:lang w:val="de-CH"/>
        </w:rPr>
      </w:pPr>
      <w:r>
        <w:rPr>
          <w:lang w:val="de-CH"/>
        </w:rPr>
        <w:t>Und Zeit und Tonarm passen zusammen. Nun hören Sie dem zu, denn das ist sehr wichtig: Der PC hievt diese Sache in jedes andere Geschehnis oder Ding hinein, um es anzupassen, und daher datiert er etwas für die Zeitdauer der Sitzung und alle Sitzungen falsch. Er datiert immer etwas falsch.</w:t>
      </w:r>
    </w:p>
    <w:p>
      <w:pPr>
        <w:pStyle w:val="SHSBCStandard"/>
        <w:widowControl/>
        <w:spacing w:lineRule="auto" w:line="240" w:before="0" w:after="120"/>
        <w:ind w:right="0" w:firstLine="709"/>
        <w:rPr>
          <w:lang w:val="de-CH"/>
        </w:rPr>
      </w:pPr>
      <w:r>
        <w:rPr>
          <w:lang w:val="de-CH"/>
        </w:rPr>
        <w:t>Es lohnt sich, das zu wissen, nicht wahr?</w:t>
      </w:r>
    </w:p>
    <w:p>
      <w:pPr>
        <w:pStyle w:val="SHSBCStandard"/>
        <w:widowControl/>
        <w:spacing w:lineRule="auto" w:line="240" w:before="0" w:after="120"/>
        <w:ind w:right="0" w:firstLine="709"/>
        <w:rPr>
          <w:lang w:val="de-CH"/>
        </w:rPr>
      </w:pPr>
      <w:r>
        <w:rPr>
          <w:lang w:val="de-CH"/>
        </w:rPr>
        <w:t>Der Bursche mit einem versteckten Standard datiert also immer falsch, denn er hievt den versteckten Standard in alles hinein, was Sie zu auditieren versuchen. Und das ist natürlich nicht die Datumsangabe davon. Das ist eine faszinierende kleine Gruppe von Phänomenen. Er hievt dieses rote Wägelchen, das vielleicht das Datum von vor acht Billionen Billionen Jahren hatte, in den gestrigen Tag hinein und er hievt es an den Frühstückstisch von heute Morgen und so weiter; und er hievt es hierhin und er hievt es dorthin. Wenn Sie versuchen würden, die Geburt bei ihm zu auditieren, würde er schauen, ob das irgendetwas beim kleinen, roten Wägelchen bewirkt hat oder nicht. Auf ihn hätte das keine Auswirkung. Im Wesentlichen hat er also die Zeit von vor acht Billionen Billionen Jahren in die Geburt hineingesetzt, er hat sie ins Frühstück reingesetzt, er hat sie hierhin gesetzt und er hat ihr jedesmal ein neues Datum gegeben. Es ist der wirksamste Stopper von Tonarmaktion, den es geben kann – der versteckte Standard. Fehldatierung, Fehldatierung, Fehldatierung.</w:t>
      </w:r>
    </w:p>
    <w:p>
      <w:pPr>
        <w:pStyle w:val="SHSBCStandard"/>
        <w:widowControl/>
        <w:spacing w:lineRule="auto" w:line="240" w:before="0" w:after="120"/>
        <w:ind w:right="0" w:firstLine="709"/>
        <w:rPr>
          <w:lang w:val="de-CH"/>
        </w:rPr>
      </w:pPr>
      <w:r>
        <w:rPr>
          <w:lang w:val="de-CH"/>
        </w:rPr>
        <w:t>Doch es gibt einen Weg, das loszuwerden. Einen Prozess, der 3T heisst oder hiess. Eigentlich sollte er jetzt 4T genannt werden, aber er könnte genauso gut auch als 3T verbleiben. Und solange wir nicht eine komplette Revision machen, können Sie diesen Prozess als 3T schreiben, Routine 3T, wobei man einfach den PC fragt (und dies ist jetzt sehr relevant für das Thema Servicefaksimile, denn das ist einfach sehr schlau, sehr schlau), Sie fragen Ihren PC nach seiner chronischen psychosomatischen Beschwerde. Worüber klagt er im Auditing hauptsächlich?</w:t>
      </w:r>
    </w:p>
    <w:p>
      <w:pPr>
        <w:pStyle w:val="SHSBCStandard"/>
        <w:widowControl/>
        <w:spacing w:lineRule="auto" w:line="240" w:before="0" w:after="120"/>
        <w:ind w:right="0" w:firstLine="709"/>
        <w:rPr>
          <w:lang w:val="de-CH"/>
        </w:rPr>
      </w:pPr>
      <w:r>
        <w:rPr>
          <w:lang w:val="de-CH"/>
        </w:rPr>
        <w:t>Verstehen Sie, Sie haben ihn unverblümt und direkt gefragt: “He, Kumpel, welchen versteckten Standard hast du?” Aber alles, was er darüber weiss, ist, dass er es erlebt, und dass es immer gegenwärtig ist. Sie fragen ihn also, was er erlebt und was immer gegenwärtig ist.</w:t>
      </w:r>
    </w:p>
    <w:p>
      <w:pPr>
        <w:pStyle w:val="SHSBCStandard"/>
        <w:widowControl/>
        <w:spacing w:lineRule="auto" w:line="240" w:before="0" w:after="120"/>
        <w:ind w:right="0" w:firstLine="709"/>
        <w:rPr>
          <w:lang w:val="de-CH"/>
        </w:rPr>
      </w:pPr>
      <w:r>
        <w:rPr>
          <w:lang w:val="de-CH"/>
        </w:rPr>
        <w:t>Und er sagt: “Diese Lumbose, diese – diese Lumbose, diese Lumbose.”</w:t>
      </w:r>
    </w:p>
    <w:p>
      <w:pPr>
        <w:pStyle w:val="SHSBCStandard"/>
        <w:widowControl/>
        <w:spacing w:lineRule="auto" w:line="240" w:before="0" w:after="120"/>
        <w:ind w:right="0" w:firstLine="709"/>
        <w:rPr>
          <w:lang w:val="de-CH"/>
        </w:rPr>
      </w:pPr>
      <w:r>
        <w:rPr>
          <w:lang w:val="de-CH"/>
        </w:rPr>
        <w:t>Und Sie überlisten ihn, Sie überlisten ihn und das wird einfach R3T genannt, weil die ganze Aktion daraus besteht, dass Sie es datieren. Sie datieren es und lassen ihn diesbezüglich die Itsa-Linie hereinbringen. Und Sie werden in den meisten Fällen zu einem ganz ausgeprägtem Grade feststellen, dass dies das Ende des versteckten Standards ist.</w:t>
      </w:r>
    </w:p>
    <w:p>
      <w:pPr>
        <w:pStyle w:val="SHSBCStandard"/>
        <w:widowControl/>
        <w:spacing w:lineRule="auto" w:line="240" w:before="0" w:after="120"/>
        <w:ind w:right="0" w:firstLine="709"/>
        <w:rPr>
          <w:lang w:val="de-CH"/>
        </w:rPr>
      </w:pPr>
      <w:r>
        <w:rPr>
          <w:lang w:val="de-CH"/>
        </w:rPr>
        <w:t>Um dies voll und ganz zu verstehen, müssen Sie wissen, dass der versteckte Standard sich immer physiologisch zum Ausdruck bringt. Der versteckte Standard ist niemals physisch verborgen. Er ist für den PC verborgen und er wäre vor dem Auditor verborgen, wenn er sich niemals danach erkundigte. Es ist die Sache, an der das Indivi</w:t>
        <w:softHyphen/>
        <w:t>duum seine Gewinne im Prozessing misst. Aber tatsächlich ist das etwa gerade so verborgen wie ein Elefant, der mitten in einem Ballsaal steht. Es wird das sein, worüber er im Prozessing klagt.</w:t>
      </w:r>
    </w:p>
    <w:p>
      <w:pPr>
        <w:pStyle w:val="SHSBCStandard"/>
        <w:widowControl/>
        <w:spacing w:lineRule="auto" w:line="240" w:before="0" w:after="120"/>
        <w:ind w:right="0" w:firstLine="709"/>
        <w:rPr>
          <w:lang w:val="de-CH"/>
        </w:rPr>
      </w:pPr>
      <w:r>
        <w:rPr>
          <w:lang w:val="de-CH"/>
        </w:rPr>
        <w:t>Und manchmal werden Sie ein oder zwei Stunden Itsa dafür brauchen, einfach um herauszufinden, was es ist. Und das ist auch sehr gutes Auditing. Was ist dieses Ding, das er im Prozessing zu lösen versucht hat? Was ist der physiologische Zustand, der ihm im Prozessing am meisten Sorgen macht und den er zu lösen versucht hat? Und er wird Ihnen das schliesslich auf einem Silbertablett darbieten, und er wird sagen: “Es sind meine Magenschmerzen.”</w:t>
      </w:r>
    </w:p>
    <w:p>
      <w:pPr>
        <w:pStyle w:val="SHSBCStandard"/>
        <w:widowControl/>
        <w:spacing w:lineRule="auto" w:line="240" w:before="0" w:after="120"/>
        <w:ind w:right="0" w:firstLine="709"/>
        <w:rPr>
          <w:lang w:val="de-CH"/>
        </w:rPr>
      </w:pPr>
      <w:r>
        <w:rPr>
          <w:lang w:val="de-CH"/>
        </w:rPr>
        <w:t>Jetzt hat er das völlig klargestellt. Und das hat übrigens die Sache bereits deutlich gelindert und es hat Ihnen einige interessante Tonarmaktion gegeben, wo Sie vielleicht vorher keine hatten.</w:t>
      </w:r>
    </w:p>
    <w:p>
      <w:pPr>
        <w:pStyle w:val="SHSBCStandard"/>
        <w:widowControl/>
        <w:spacing w:lineRule="auto" w:line="240" w:before="0" w:after="120"/>
        <w:ind w:right="0" w:firstLine="709"/>
        <w:rPr>
          <w:lang w:val="de-CH"/>
        </w:rPr>
      </w:pPr>
      <w:r>
        <w:rPr>
          <w:lang w:val="de-CH"/>
        </w:rPr>
        <w:t>R3T ist eine von diesen Sachen, die Sie bis aufs Äusserste verwenden können. Sie bringen einfach wie verrückt die Itsa-Linie auf das chronische Somatik des Burschen herein. “Was versuchst du im Prozessing zu lösen?”, nicht wahr? Er gibt es Ihnen an und er gibt es Ihnen an und er gibt es Ihnen an und er gibt es Ihnen an. Die einzige Schwierigkeit dabei ist: Wenn er beginnt, Ihnen Probleme anzugeben, dann sind Sie gewissermassen erledigt, denn diese Probleme sind kein Itsa. Ihre Frage sollte also wahrscheinlich in folgende Richtung tendieren: “Welchen körperlichen Zustand versuchst du zu lösen?”</w:t>
      </w:r>
    </w:p>
    <w:p>
      <w:pPr>
        <w:pStyle w:val="SHSBCStandard"/>
        <w:widowControl/>
        <w:spacing w:lineRule="auto" w:line="240" w:before="0" w:after="120"/>
        <w:ind w:right="0" w:firstLine="709"/>
        <w:rPr>
          <w:lang w:val="de-CH"/>
        </w:rPr>
      </w:pPr>
      <w:r>
        <w:rPr>
          <w:lang w:val="de-CH"/>
        </w:rPr>
        <w:t>Er wird schliesslich diese Bauchschmerzen herauskristallisieren, allmählich, all</w:t>
        <w:softHyphen/>
        <w:t>mählich. allmählich, nicht wahr? Itsa-Linie, Itsa-Linie, Itsa-Linie. Es ist gutes Auditing. Es ist wunderbares Auditing. Er wird dieses Ding nach und nach durch Itsa zum Vorschein bringen, wenn er es Ihnen nicht sofort sagt. Manchmal verdirbt er den ganzen Prozess; er sagt: “Oh, es ist meine Lumbose!” Sehen Sie? Ich meine, Sie sind erledigt. Dann müssten Sie daran auf der Grundlage: “Nun, wann hat dich das im Prozessing geplagt?”, herangehen. Dann würden Sie wahrscheinlich etwas Tonarmaktion da herausholen – eine Art enttäuschendes Abfallen. Aber Sie könnten wahrscheinlich selbst dann etwas Tonarmaktion aus dem Ding herausholen.</w:t>
      </w:r>
    </w:p>
    <w:p>
      <w:pPr>
        <w:pStyle w:val="SHSBCStandard"/>
        <w:widowControl/>
        <w:spacing w:lineRule="auto" w:line="240" w:before="0" w:after="120"/>
        <w:ind w:right="0" w:firstLine="709"/>
        <w:rPr>
          <w:lang w:val="de-CH"/>
        </w:rPr>
      </w:pPr>
      <w:r>
        <w:rPr>
          <w:lang w:val="de-CH"/>
        </w:rPr>
        <w:t>Und das mag der einzige Weg sein, wie Sie es handhaben können, das heisst: “Wann hat dir das in diesem Leben Schwierigkeiten bereitet?”, oder so etwas. Doch Sie können das mit R3T aufgreifen und sagen: “Bauchschmerzen. Bauchschmerzen. Grössenordnung. Vor Jahren? Vor Jahrzehnten, vor Jahrhunderten?”</w:t>
      </w:r>
    </w:p>
    <w:p>
      <w:pPr>
        <w:pStyle w:val="SHSBCStandard"/>
        <w:widowControl/>
        <w:spacing w:lineRule="auto" w:line="240" w:before="0" w:after="120"/>
        <w:ind w:right="0" w:firstLine="709"/>
        <w:rPr>
          <w:lang w:val="de-CH"/>
        </w:rPr>
      </w:pPr>
      <w:r>
        <w:rPr>
          <w:lang w:val="de-CH"/>
        </w:rPr>
        <w:t>Fahren Sie fort, Mann, fahren Sie fort. Hören Sie nicht einfach deshalb auf, weil Sie auf eine Billion gestossen sind. Manche Leute werden gegen diese Sache, genannt eine Billion, allergisch. Ich weiss nicht, warum. Sie haben mengenweise davon! Man hat grosse Probleme damit, wie man Billionen ausdrückt und grosse Probleme damit, wie man dies… Mir ist sogar ein paar Mal vorgeschlagen worden, dass wir eine neue Zeiteinheit der einen oder anderen Art erfinden sollten. Ja, ich bin ganz dafür, aber ich fürchte, es hatte vor einiger Zeit gemacht werden müssen, um beim Thetan zu funktio</w:t>
        <w:softHyphen/>
        <w:t>nieren. Gott sei Dank messen wir die Zeit nicht an der Anzahl der Herzschläge!</w:t>
      </w:r>
    </w:p>
    <w:p>
      <w:pPr>
        <w:pStyle w:val="SHSBCStandard"/>
        <w:widowControl/>
        <w:spacing w:lineRule="auto" w:line="240" w:before="0" w:after="120"/>
        <w:ind w:right="0" w:firstLine="709"/>
        <w:rPr>
          <w:lang w:val="de-CH"/>
        </w:rPr>
      </w:pPr>
      <w:r>
        <w:rPr>
          <w:lang w:val="de-CH"/>
        </w:rPr>
        <w:t>Jedenfalls, bekommen Sie einfach diese Grössenordnung. Und das ist übrigens gutes Auditing, das zu machen. Sie datieren sehr wachsam und manchmal sagen Sie:</w:t>
      </w:r>
    </w:p>
    <w:p>
      <w:pPr>
        <w:pStyle w:val="SHSBCStandard"/>
        <w:widowControl/>
        <w:spacing w:lineRule="auto" w:line="240" w:before="0" w:after="120"/>
        <w:ind w:right="0" w:firstLine="709"/>
        <w:rPr>
          <w:lang w:val="de-CH"/>
        </w:rPr>
      </w:pPr>
      <w:r>
        <w:rPr>
          <w:lang w:val="de-CH"/>
        </w:rPr>
        <w:t>“</w:t>
      </w:r>
      <w:r>
        <w:rPr>
          <w:lang w:val="de-CH"/>
        </w:rPr>
        <w:t>Ich habe hier einen Read, offenbar ist es in der Grössenordnung von vor Billionen von Billionen von Billionen von Jahren.” Und die Bauchschmerzen machen bbzzp-brrp-bumm. Und das ist alles, was Sie davon zu hören bekommen, und das ist das Ende dieses Prozesses. Das ist der längste Prozess in Scientology, was die Anzahl an Jahren betrifft, die erfasst werden, aber nicht von den Auditingstunden her.</w:t>
      </w:r>
    </w:p>
    <w:p>
      <w:pPr>
        <w:pStyle w:val="SHSBCStandard"/>
        <w:widowControl/>
        <w:spacing w:lineRule="auto" w:line="240" w:before="0" w:after="120"/>
        <w:ind w:right="0" w:firstLine="709"/>
        <w:rPr>
          <w:lang w:val="de-CH"/>
        </w:rPr>
      </w:pPr>
      <w:r>
        <w:rPr>
          <w:lang w:val="de-CH"/>
        </w:rPr>
        <w:t>Eine Warnung hier: Wenn Sie dieses Ding zu genau festzunageln versuchen, bringen Sie sich in Schwierigkeiten. Und Sie stellen fest, dass der PC in einem Engramm drinsitzt, und Sie werden auf der Stelle zu R3R wechseln müssen. Er sitzt derart fest. Und wenn er in einem GPM wäre, dann müssten Sie zu 3N wechseln. Und wenn er in seinem eigenen GPM wäre, dann würden Sie wahrscheinlich – oh, na ja, 3M2. Daher können Sie also aus R3T zu viel des Guten machen. Das kann auch sein. Verstehen Sie das jetzt – die Datierung wird mit einem Auge auf dem PC wie auch auf dem E-Meter gemacht. Und das ist es, was ihn zu einem Prozess werden lässt, der häufig deshalb scheitern wird, denn er wird einfach überlaufen.</w:t>
      </w:r>
    </w:p>
    <w:p>
      <w:pPr>
        <w:pStyle w:val="SHSBCStandard"/>
        <w:widowControl/>
        <w:spacing w:lineRule="auto" w:line="240" w:before="0" w:after="120"/>
        <w:ind w:right="0" w:firstLine="709"/>
        <w:rPr/>
      </w:pPr>
      <w:r>
        <w:rPr>
          <w:lang w:val="de-CH"/>
        </w:rPr>
        <w:t xml:space="preserve">Sie finden heraus, dass das Ding Tausende von Jahren zurückliegt, und er macht </w:t>
      </w:r>
      <w:r>
        <w:rPr>
          <w:i/>
          <w:iCs/>
          <w:lang w:val="de-CH"/>
        </w:rPr>
        <w:t>dluk-glu nk-tam!</w:t>
      </w:r>
      <w:r>
        <w:rPr>
          <w:lang w:val="de-CH"/>
        </w:rPr>
        <w:t xml:space="preserve"> Und Sie sehen, </w:t>
      </w:r>
      <w:r>
        <w:rPr>
          <w:i/>
          <w:iCs/>
          <w:lang w:val="de-CH"/>
        </w:rPr>
        <w:t>hhp!</w:t>
      </w:r>
      <w:r>
        <w:rPr>
          <w:lang w:val="de-CH"/>
        </w:rPr>
        <w:t xml:space="preserve"> Es ist beinahe so gut wie das E-Meter. Er macht… Und Sie sagen: “Okay. ich hatte einen schönen Read darauf, das war vor Tausenden von Jahren. In Ordnung. Nun, wie fühlst du dich?”</w:t>
      </w:r>
    </w:p>
    <w:p>
      <w:pPr>
        <w:pStyle w:val="SHSBCStandard"/>
        <w:widowControl/>
        <w:spacing w:lineRule="auto" w:line="240" w:before="0" w:after="120"/>
        <w:ind w:right="0" w:firstLine="709"/>
        <w:rPr>
          <w:lang w:val="de-CH"/>
        </w:rPr>
      </w:pPr>
      <w:r>
        <w:rPr>
          <w:lang w:val="de-CH"/>
        </w:rPr>
        <w:t>“</w:t>
      </w:r>
      <w:r>
        <w:rPr>
          <w:lang w:val="de-CH"/>
        </w:rPr>
        <w:t>Oh”, sagt er. “ich fühle mich besser.”</w:t>
      </w:r>
    </w:p>
    <w:p>
      <w:pPr>
        <w:pStyle w:val="SHSBCStandard"/>
        <w:widowControl/>
        <w:spacing w:lineRule="auto" w:line="240" w:before="0" w:after="120"/>
        <w:ind w:right="0" w:firstLine="709"/>
        <w:rPr>
          <w:lang w:val="de-CH"/>
        </w:rPr>
      </w:pPr>
      <w:r>
        <w:rPr>
          <w:lang w:val="de-CH"/>
        </w:rPr>
        <w:t>Und an diesem Punkt holen Sie die Itsa-Linie ein und gehen mit Volldampf voraus in den nächsten Prozess hinein. Hören Sie das? Warum? Er wird sich sonst selbst in Sachen hineindrängen.</w:t>
      </w:r>
    </w:p>
    <w:p>
      <w:pPr>
        <w:pStyle w:val="SHSBCStandard"/>
        <w:widowControl/>
        <w:spacing w:lineRule="auto" w:line="240" w:before="0" w:after="120"/>
        <w:ind w:right="0" w:firstLine="709"/>
        <w:rPr>
          <w:lang w:val="de-CH"/>
        </w:rPr>
      </w:pPr>
      <w:r>
        <w:rPr>
          <w:lang w:val="de-CH"/>
        </w:rPr>
        <w:t>Ich erinnere mich an einen Dianetiker aus alter Zeit. seit Gott weiss wie lange schon dabei – gegenwärtig befindet er sich unten in Los Angeles – er war in der Aberdeen Road Nr. 42 zugegen und ich zeigte ihm, was Straightwire ist. Ich zeigte ihm unglücklicher</w:t>
        <w:softHyphen/>
        <w:t>weise den Unterschied zwischen Straightwire und dem Auditieren von Engrammen. Unglücklicherweise, verstehen Sie?</w:t>
      </w:r>
    </w:p>
    <w:p>
      <w:pPr>
        <w:pStyle w:val="SHSBCStandard"/>
        <w:widowControl/>
        <w:spacing w:lineRule="auto" w:line="240" w:before="0" w:after="120"/>
        <w:ind w:right="0" w:firstLine="709"/>
        <w:rPr>
          <w:lang w:val="de-CH"/>
        </w:rPr>
      </w:pPr>
      <w:r>
        <w:rPr>
          <w:lang w:val="de-CH"/>
        </w:rPr>
        <w:t>Ich nahm also sein chronisches Somatik her und seine Sorge in Bezug auf dieses Leben und ich beseitigte das auf diese Weise durch Straightwire. Ich entdeckte einfach die Zeit und jemand anders hatte es und es blowte und damit war das erledigt. Er war der glücklichste Mann, der einem je unter die Augen gekommen ist. Er war einfach zufrieden, nicht wahr. Er strahlte nur so und war zufrieden. Und dann sagte ich: “Okay, jetzt werden wir das als ein Engramm aufgreifen”, fuhr fort, dies zu tun und keyte es geradewegs genau wieder ein.</w:t>
      </w:r>
    </w:p>
    <w:p>
      <w:pPr>
        <w:pStyle w:val="SHSBCStandard"/>
        <w:widowControl/>
        <w:spacing w:lineRule="auto" w:line="240" w:before="0" w:after="120"/>
        <w:ind w:right="0" w:firstLine="709"/>
        <w:rPr>
          <w:lang w:val="de-CH"/>
        </w:rPr>
      </w:pPr>
      <w:r>
        <w:rPr>
          <w:lang w:val="de-CH"/>
        </w:rPr>
        <w:t>Aber es war tatsächlich eine ungeheure Grausamkeit, dem Mann das anzutun, und ich hätte es tatsächlich nicht gemacht, wenn ich mir darüber klar gewesen wäre, dass er so grossen Wert darauf legte. Lassen wir uns das also eine Lehre sein. Es ist ein Fehler, den ich nicht wieder gemacht habe.</w:t>
      </w:r>
    </w:p>
    <w:p>
      <w:pPr>
        <w:pStyle w:val="SHSBCStandard"/>
        <w:widowControl/>
        <w:spacing w:lineRule="auto" w:line="240" w:before="0" w:after="120"/>
        <w:ind w:right="0" w:firstLine="709"/>
        <w:rPr>
          <w:lang w:val="de-CH"/>
        </w:rPr>
      </w:pPr>
      <w:r>
        <w:rPr>
          <w:lang w:val="de-CH"/>
        </w:rPr>
        <w:t>Was ist also das Wesentliche hierbei? Wenn der PC dieses Ding fallen lässt, steigen Sie aus. Das ist hier zu viel des Guten. Sie können sogar irgendeine hausbackene Platitüde aufstellen. So etwas wie: “Ein wenig Auditing reicht weit, wenn viel Auditing nicht weit reicht”, oder so etwas. Ich weiss, mich hat es auch durcheinander gebracht! Aber es gibt so etwas in Bezug auf Medizin: “Wenn ein kleines bisschen Medizin eine Menge Gutes wirkte, dann wird viel Medizin Unmengen Gutes wirken”, und Sie können sich bei diesem kleinen Prozess tatsächlich dazwischen verfangen.</w:t>
      </w:r>
    </w:p>
    <w:p>
      <w:pPr>
        <w:pStyle w:val="SHSBCStandard"/>
        <w:widowControl/>
        <w:spacing w:lineRule="auto" w:line="240" w:before="0" w:after="120"/>
        <w:ind w:right="0" w:firstLine="709"/>
        <w:rPr>
          <w:lang w:val="de-CH"/>
        </w:rPr>
      </w:pPr>
      <w:r>
        <w:rPr>
          <w:lang w:val="de-CH"/>
        </w:rPr>
        <w:t>Es wird also für den Prozess keine grosse Reklame gemacht. Er ist ungeheuer effektiv – er hat uns seit einer Ewigkeit begleitet – denn es ist das Datieren des Somatiks und es loszuwerden. Doch in diesem speziellen Fall datieren Sie nicht das Somatik des PCs. Sie fragen ihn, was er im Prozessing zu lösen versucht. Verstehen Sie den Unterschied? Und das ist der einzige Grund, weshalb es überhaupt irgendwelche Wichtigkeit besitzt, nämlich, weil der PC, sobald Sie ihn dazu gebracht haben, es wegfallen zu lassen, es dann nicht zu Rate ziehen wird, um herauszufinden, ob er seine Gewinne erreicht hat. Und er wird das Ding nicht in jedes Faksimile oder was auch immer sonst hinein</w:t>
        <w:softHyphen/>
        <w:t>schleppen, das Sie bei ihm zu auditieren versuchen. Er wird also einigen Fortschritt machen und er wird mehr Tonarmaktion erreichen, weil er nicht immer etwas falsch datiert. Verstehen Sie das?</w:t>
      </w:r>
    </w:p>
    <w:p>
      <w:pPr>
        <w:pStyle w:val="SHSBCStandard"/>
        <w:widowControl/>
        <w:spacing w:lineRule="auto" w:line="240" w:before="0" w:after="120"/>
        <w:ind w:right="0" w:firstLine="709"/>
        <w:rPr>
          <w:lang w:val="de-CH"/>
        </w:rPr>
      </w:pPr>
      <w:r>
        <w:rPr>
          <w:lang w:val="de-CH"/>
        </w:rPr>
        <w:t>Aber mit ein wenig davon kommt man sehr, sehr weit. Flink, rasch, schnell. Ich darf wohl sagen – ich darf wohl sagen, dass wenn Sie ihn das erste Mal verwenden, Sie ihn in etwa achtzig Prozent der Fälle überlaufen werden, wenn Sie ihn zu verwenden anfangen. Und dann werden Sie sehr, sehr fachmännisch werden und ihn in etwa fünfzig Prozent der Fälle überlaufen. Sehen Sie? Und schliesslich, wenn Sie ihn weiterhin von Zeit zu Zeit ver</w:t>
        <w:softHyphen/>
        <w:t>wenden, werden Sie plötzlich feststellen, dass Sie ziemlich flink werden. Sie werden ziem</w:t>
        <w:softHyphen/>
        <w:t>lich flink. Sehen Sie, wenn es bei der Itsa-Linie verschwände, würden Sie es fallen lassen. Es ist nicht wahrscheinlich, dass es das tut, aber wenn, dann würden Sie das machen.</w:t>
      </w:r>
    </w:p>
    <w:p>
      <w:pPr>
        <w:pStyle w:val="SHSBCStandard"/>
        <w:widowControl/>
        <w:spacing w:lineRule="auto" w:line="240" w:before="0" w:after="120"/>
        <w:ind w:right="0" w:firstLine="709"/>
        <w:rPr>
          <w:lang w:val="de-CH"/>
        </w:rPr>
      </w:pPr>
      <w:r>
        <w:rPr>
          <w:lang w:val="de-CH"/>
        </w:rPr>
        <w:t>Sie werden feststellen, dass aufgrund dieser Unternehmung einige ungeheure Kör</w:t>
        <w:softHyphen/>
        <w:t>permassen vom PC herunterkommen.</w:t>
      </w:r>
    </w:p>
    <w:p>
      <w:pPr>
        <w:pStyle w:val="SHSBCStandard"/>
        <w:widowControl/>
        <w:spacing w:lineRule="auto" w:line="240" w:before="0" w:after="120"/>
        <w:ind w:right="0" w:firstLine="709"/>
        <w:rPr>
          <w:lang w:val="de-CH"/>
        </w:rPr>
      </w:pPr>
      <w:r>
        <w:rPr>
          <w:lang w:val="de-CH"/>
        </w:rPr>
        <w:t>Die einzige Sache wofür es verwendet wird, ist diese Sache, die wir als einen versteckten Standard bezeichnen. Verstehen Sie das?</w:t>
      </w:r>
    </w:p>
    <w:p>
      <w:pPr>
        <w:pStyle w:val="SHSBCStandard"/>
        <w:widowControl/>
        <w:spacing w:lineRule="auto" w:line="240" w:before="0" w:after="120"/>
        <w:ind w:right="0" w:firstLine="709"/>
        <w:rPr>
          <w:lang w:val="de-CH"/>
        </w:rPr>
      </w:pPr>
      <w:r>
        <w:rPr>
          <w:lang w:val="de-CH"/>
        </w:rPr>
        <w:t>Ein versteckter Standard ist nicht immer bei jedem PC in solchem Grade vorhanden, dass es das Auditing ruiniert. Aber er ist bei jedem PC vorhanden, der einen schwierigen oder heiklen Tonarm hat. Bei Ihren Fällen mit heiklem Tonarm haben Sie also eine weitere kleine Waffe. Und wenn Sie keinen Fall mit heiklem Tonarm haben – dieser Bursche läuft einfach fein, was die Tonarmaktion und so betrifft. Der Tonarm stoppt nicht immer, und es ist nicht immer dies und es ist nicht immer das. Und wenn Sie feststellen, dass Sie herumgehen und sich dauernd Sorgen um jemandes Tonarm machen, so ist das Ihre unmittelbare und direkte Antwort.</w:t>
      </w:r>
    </w:p>
    <w:p>
      <w:pPr>
        <w:pStyle w:val="SHSBCStandard"/>
        <w:widowControl/>
        <w:spacing w:lineRule="auto" w:line="240" w:before="0" w:after="120"/>
        <w:ind w:right="0" w:firstLine="709"/>
        <w:rPr>
          <w:lang w:val="de-CH"/>
        </w:rPr>
      </w:pPr>
      <w:r>
        <w:rPr>
          <w:lang w:val="de-CH"/>
        </w:rPr>
        <w:t>Wenn Sie sich Sitzung für Sitzung Sorgen um jemandes Tonarmaktion gemacht haben und Sie alles Vernünftige machen, um zu erreichen, dass der Tonarm läuft, und Sie es nicht geschafft haben und so weiter, erinnern Sie sich einfach an diesen kleinen Punkt auf der Zeitspur oder diesen kleinen Punkt auf dem Tonband, als der alte Mann gesagt hat: “Heikler Tonarm: Wahrscheinlichkeit – versteckter Standard. Abhilfe: R3T.” Und erinnern Sie sich daran, er hat auch gesagt: “Mit ein wenig davon kommt man sehr weit.” Sie können bei diesem R3T in eine derart schiere Begeisterung geraten; Sie könnten wahrscheinlich versuchen, einen ganzen Fall damit zu auditieren.</w:t>
      </w:r>
    </w:p>
    <w:p>
      <w:pPr>
        <w:pStyle w:val="SHSBCStandard"/>
        <w:widowControl/>
        <w:spacing w:lineRule="auto" w:line="240" w:before="0" w:after="120"/>
        <w:ind w:right="0" w:firstLine="709"/>
        <w:rPr>
          <w:lang w:val="de-CH"/>
        </w:rPr>
      </w:pPr>
      <w:r>
        <w:rPr>
          <w:lang w:val="de-CH"/>
        </w:rPr>
        <w:t>In Ordnung – wollen wir einmal sehen, wie Sie einen ganzen Fall damit auditieren können. In Ordnung, nun: “Was versuchst du im Prozessing zu lösen? Welche Schmerzen, Qualen, Krankheiten oder Beschwerden oder körperliche Empfindungen versuchst du im Prozessing zu lösen?”, und so weiter. Der PC gibt es Ihnen an. Grössenordnung:</w:t>
      </w:r>
    </w:p>
    <w:p>
      <w:pPr>
        <w:pStyle w:val="SHSBCStandard"/>
        <w:widowControl/>
        <w:spacing w:lineRule="auto" w:line="240" w:before="0" w:after="120"/>
        <w:ind w:right="0" w:firstLine="709"/>
        <w:rPr>
          <w:lang w:val="de-CH"/>
        </w:rPr>
      </w:pPr>
      <w:r>
        <w:rPr>
          <w:lang w:val="de-CH"/>
        </w:rPr>
        <w:t>Datieren Sie es, datieren Sie es auf die Sekunde genau – manchmal müssen Sie sogar das machen – also datieren Sie dieses Ding auf die Sekunde genau. Sie stellen fest, dass der PC in dem Engramm festsitzt – finden heraus, dass es ein Engramm ist – , wechseln zu R3R, beseitigen das. Und dann stellen Sie fest, dass das Engramm mitten im GPM festsitzt, also wechseln Sie zu 3N. Und Sie bringen das in Ordnung. Aber dann stellen Sie fest, dass dies in Wirklichkeit Teil von einem RI des PCs eigenen GPMs ist, also müssen Sie natürlich zu 3M wechseln – R3M2. In Ordnung, jetzt haben Sie zu R3M2 gewechselt, und Sie finden heraus, dass es eigentlich bis in die Gegenwart hineinreicht, also auditieren Sie ein Servicefaksimile daran. Nachdem Sie nun ein Servicefaksimile daran auditiert haben, haben Sie eine ganze Menge ARK-Brüche während dieses Auditings angehäuft, also…</w:t>
      </w:r>
    </w:p>
    <w:p>
      <w:pPr>
        <w:pStyle w:val="SHSBCStandard"/>
        <w:widowControl/>
        <w:spacing w:lineRule="auto" w:line="240" w:before="0" w:after="120"/>
        <w:ind w:right="0" w:firstLine="709"/>
        <w:rPr>
          <w:lang w:val="de-CH"/>
        </w:rPr>
      </w:pPr>
      <w:r>
        <w:rPr>
          <w:lang w:val="de-CH"/>
        </w:rPr>
        <w:t>Mit ein wenig davon kommt man sehr weit! Und Sie werden schliesslich fach</w:t>
        <w:softHyphen/>
        <w:t>männisch darin werden abzuspringen.</w:t>
      </w:r>
    </w:p>
    <w:p>
      <w:pPr>
        <w:pStyle w:val="SHSBCStandard"/>
        <w:widowControl/>
        <w:spacing w:lineRule="auto" w:line="240" w:before="0" w:after="120"/>
        <w:ind w:right="0" w:firstLine="709"/>
        <w:rPr>
          <w:lang w:val="de-CH"/>
        </w:rPr>
      </w:pPr>
      <w:r>
        <w:rPr>
          <w:lang w:val="de-CH"/>
        </w:rPr>
        <w:t>Aber Sie könnten tatsächlich alles, worüber der PC sich Sorgen macht, hernehmen, und diese ganze Sache machen. Sie könnten R3T machen, sogar gut ausgeführt, in Bezug auf alles, worüber sich der PC gegenwärtig Sorgen macht. Jetzt sind wir dabei, vernünftig zu sein. sehen Sie? Das ist nicht lächerlich, das ist wahr. Sie sagen: “Worüber machst du dir Sorgen?”, “Was wird für dich mit dem Auditing gelöst?”, und so weiter.</w:t>
      </w:r>
    </w:p>
    <w:p>
      <w:pPr>
        <w:pStyle w:val="SHSBCStandard"/>
        <w:widowControl/>
        <w:spacing w:lineRule="auto" w:line="240" w:before="0" w:after="120"/>
        <w:ind w:right="0" w:firstLine="709"/>
        <w:rPr>
          <w:lang w:val="de-CH"/>
        </w:rPr>
      </w:pPr>
      <w:r>
        <w:rPr>
          <w:lang w:val="de-CH"/>
        </w:rPr>
        <w:t>Und er sagt: “Na ja, meine Bauchschmerzen.”</w:t>
      </w:r>
    </w:p>
    <w:p>
      <w:pPr>
        <w:pStyle w:val="SHSBCStandard"/>
        <w:widowControl/>
        <w:spacing w:lineRule="auto" w:line="240" w:before="0" w:after="120"/>
        <w:ind w:right="0" w:firstLine="709"/>
        <w:rPr>
          <w:lang w:val="de-CH"/>
        </w:rPr>
      </w:pPr>
      <w:r>
        <w:rPr>
          <w:lang w:val="de-CH"/>
        </w:rPr>
        <w:t>“</w:t>
      </w:r>
      <w:r>
        <w:rPr>
          <w:lang w:val="de-CH"/>
        </w:rPr>
        <w:t>Okay, das ist gut.” R3T Bauchschmerzen. Grössenordnung. Wo sind die Bauch</w:t>
        <w:softHyphen/>
        <w:t>schmerzen? Na. zum Teufel damit. Das ist das Ende davon, sehen Sie? In Ordnung. “Was versuchst du sonst noch, im Prozessing zu lösen?”</w:t>
      </w:r>
    </w:p>
    <w:p>
      <w:pPr>
        <w:pStyle w:val="SHSBCStandard"/>
        <w:widowControl/>
        <w:spacing w:lineRule="auto" w:line="240" w:before="0" w:after="120"/>
        <w:ind w:right="0" w:firstLine="709"/>
        <w:rPr>
          <w:lang w:val="de-CH"/>
        </w:rPr>
      </w:pPr>
      <w:r>
        <w:rPr>
          <w:lang w:val="de-CH"/>
        </w:rPr>
        <w:t>“</w:t>
      </w:r>
      <w:r>
        <w:rPr>
          <w:lang w:val="de-CH"/>
        </w:rPr>
        <w:t>Na ja, meine Kopfschmerzen.”</w:t>
      </w:r>
    </w:p>
    <w:p>
      <w:pPr>
        <w:pStyle w:val="SHSBCStandard"/>
        <w:widowControl/>
        <w:spacing w:lineRule="auto" w:line="240" w:before="0" w:after="120"/>
        <w:ind w:right="0" w:firstLine="709"/>
        <w:rPr/>
      </w:pPr>
      <w:r>
        <w:rPr>
          <w:lang w:val="de-CH"/>
        </w:rPr>
        <w:t>“</w:t>
      </w:r>
      <w:r>
        <w:rPr>
          <w:lang w:val="de-CH"/>
        </w:rPr>
        <w:t xml:space="preserve">In Ordnung.” R3T Kopfschmerzen. </w:t>
      </w:r>
      <w:r>
        <w:rPr>
          <w:i/>
          <w:iCs/>
          <w:lang w:val="de-CH"/>
        </w:rPr>
        <w:t>Pshiu!</w:t>
      </w:r>
      <w:r>
        <w:rPr>
          <w:lang w:val="de-CH"/>
        </w:rPr>
        <w:t xml:space="preserve"> Das ist das Ende seines Kopfwehs. “Worüber versuchst du sonst noch, dir im Prozessing Sorgen zu machen?”, und so weiter. “Was versuchst du zu lösen?”, und so weiter.</w:t>
      </w:r>
    </w:p>
    <w:p>
      <w:pPr>
        <w:pStyle w:val="SHSBCStandard"/>
        <w:widowControl/>
        <w:spacing w:lineRule="auto" w:line="240" w:before="0" w:after="120"/>
        <w:ind w:right="0" w:firstLine="709"/>
        <w:rPr>
          <w:lang w:val="de-CH"/>
        </w:rPr>
      </w:pPr>
      <w:r>
        <w:rPr>
          <w:lang w:val="de-CH"/>
        </w:rPr>
        <w:t>Und er sagt: “Ehemänner”.</w:t>
      </w:r>
    </w:p>
    <w:p>
      <w:pPr>
        <w:pStyle w:val="SHSBCStandard"/>
        <w:widowControl/>
        <w:spacing w:lineRule="auto" w:line="240" w:before="0" w:after="120"/>
        <w:ind w:right="0" w:firstLine="709"/>
        <w:rPr/>
      </w:pPr>
      <w:r>
        <w:rPr>
          <w:lang w:val="de-CH"/>
        </w:rPr>
        <w:t>“</w:t>
      </w:r>
      <w:r>
        <w:rPr>
          <w:lang w:val="de-CH"/>
        </w:rPr>
        <w:t xml:space="preserve">Okay, datieren wir Ehemänner.” Tatsache. Okay. </w:t>
      </w:r>
      <w:r>
        <w:rPr>
          <w:i/>
          <w:iCs/>
          <w:lang w:val="de-CH"/>
        </w:rPr>
        <w:t>Pshiu!</w:t>
      </w:r>
      <w:r>
        <w:rPr>
          <w:lang w:val="de-CH"/>
        </w:rPr>
        <w:t xml:space="preserve"> Grössenordnung in Bezug auf Ehemänner, sehen Sie? “Deine Sorge liegt dort hinten vor Billionen hoch fünfunddreissig Jahren. Das wär’s.” Okay, keine Itsa-Linie. </w:t>
      </w:r>
      <w:r>
        <w:rPr>
          <w:i/>
          <w:iCs/>
          <w:lang w:val="de-CH"/>
        </w:rPr>
        <w:t>Ahw-v-v-vh!</w:t>
      </w:r>
      <w:r>
        <w:rPr>
          <w:lang w:val="de-CH"/>
        </w:rPr>
        <w:t xml:space="preserve"> Sehen Sie? Billionen hoch fünfunddreissig, das wäre gut.</w:t>
      </w:r>
    </w:p>
    <w:p>
      <w:pPr>
        <w:pStyle w:val="SHSBCStandard"/>
        <w:widowControl/>
        <w:spacing w:lineRule="auto" w:line="240" w:before="0" w:after="120"/>
        <w:ind w:right="0" w:firstLine="709"/>
        <w:rPr>
          <w:lang w:val="de-CH"/>
        </w:rPr>
      </w:pPr>
      <w:r>
        <w:rPr>
          <w:lang w:val="de-CH"/>
        </w:rPr>
        <w:t>“</w:t>
      </w:r>
      <w:r>
        <w:rPr>
          <w:lang w:val="de-CH"/>
        </w:rPr>
        <w:t>Okay, irgendetwas anderes, das du durch Prozessing zu lösen versuchst?”, und so weiter.</w:t>
      </w:r>
    </w:p>
    <w:p>
      <w:pPr>
        <w:pStyle w:val="SHSBCStandard"/>
        <w:widowControl/>
        <w:spacing w:lineRule="auto" w:line="240" w:before="0" w:after="120"/>
        <w:ind w:right="0" w:firstLine="709"/>
        <w:rPr>
          <w:lang w:val="de-CH"/>
        </w:rPr>
      </w:pPr>
      <w:r>
        <w:rPr>
          <w:lang w:val="de-CH"/>
        </w:rPr>
        <w:t>“</w:t>
      </w:r>
      <w:r>
        <w:rPr>
          <w:lang w:val="de-CH"/>
        </w:rPr>
        <w:t>Nun. ich versuche zu lösen, einen Körper zu haben – einen Körper zu haben. Ich versuche zu lösen, einen Körper zu haben. Er kommt mir in den Weg – kommt mir die ganze Zeit in den Weg. Man muss ihn waschen, weisst du. man muss ihn waschen. Und er verbeult sich. und überall tropft Blut aus ihm, wenn man Löcher in ihn reinsticht und so weiter. Der macht mir Sorgen, der macht mir Sorgen.”</w:t>
      </w:r>
    </w:p>
    <w:p>
      <w:pPr>
        <w:pStyle w:val="SHSBCStandard"/>
        <w:widowControl/>
        <w:spacing w:lineRule="auto" w:line="240" w:before="0" w:after="120"/>
        <w:ind w:right="0" w:firstLine="709"/>
        <w:rPr/>
      </w:pPr>
      <w:r>
        <w:rPr>
          <w:lang w:val="de-CH"/>
        </w:rPr>
        <w:t>“</w:t>
      </w:r>
      <w:r>
        <w:rPr>
          <w:lang w:val="de-CH"/>
        </w:rPr>
        <w:t xml:space="preserve">Okay, Körper. Grössenordnung Körper.” </w:t>
      </w:r>
      <w:r>
        <w:rPr>
          <w:i/>
          <w:iCs/>
          <w:lang w:val="de-CH"/>
        </w:rPr>
        <w:t xml:space="preserve">Bzz-bzz-bzz-bmp, zump, zump, zump, bop. </w:t>
      </w:r>
      <w:r>
        <w:rPr>
          <w:lang w:val="de-CH"/>
        </w:rPr>
        <w:t>“Gut, gut. vor 208.000 Jahren. Sehr gut. In Ordnung. Das war’s.”</w:t>
      </w:r>
    </w:p>
    <w:p>
      <w:pPr>
        <w:pStyle w:val="SHSBCStandard"/>
        <w:widowControl/>
        <w:spacing w:lineRule="auto" w:line="240" w:before="0" w:after="120"/>
        <w:ind w:right="0" w:firstLine="709"/>
        <w:rPr>
          <w:lang w:val="de-CH"/>
        </w:rPr>
      </w:pPr>
      <w:r>
        <w:rPr>
          <w:lang w:val="de-CH"/>
        </w:rPr>
        <w:t>PC sagt: “Ja, da ist eine interessante… interessante Sache dort.”</w:t>
      </w:r>
    </w:p>
    <w:p>
      <w:pPr>
        <w:pStyle w:val="SHSBCStandard"/>
        <w:widowControl/>
        <w:spacing w:lineRule="auto" w:line="240" w:before="0" w:after="120"/>
        <w:ind w:right="0" w:firstLine="709"/>
        <w:rPr>
          <w:lang w:val="de-CH"/>
        </w:rPr>
      </w:pPr>
      <w:r>
        <w:rPr>
          <w:lang w:val="de-CH"/>
        </w:rPr>
        <w:t>“</w:t>
      </w:r>
      <w:r>
        <w:rPr>
          <w:lang w:val="de-CH"/>
        </w:rPr>
        <w:t>Nun. gut! Gut! Danke schön.” Das ist der Zeitpunkt, wo Sie Ihr TR-2 drin sehen wollen. “Gut! in Ordnung! Na, na so etwas! Na, es freut mich wirklich, dass du das gefunden hast! Sehr gut. In Ordnung, ich bin froh, dass du das gefunden hast! Okay. Worüber machst du dir tatsächlich sonst noch Sorgen im Prozessing?”</w:t>
      </w:r>
    </w:p>
    <w:p>
      <w:pPr>
        <w:pStyle w:val="SHSBCStandard"/>
        <w:widowControl/>
        <w:spacing w:lineRule="auto" w:line="240" w:before="0" w:after="120"/>
        <w:ind w:right="0" w:firstLine="709"/>
        <w:rPr>
          <w:lang w:val="de-CH"/>
        </w:rPr>
      </w:pPr>
      <w:r>
        <w:rPr>
          <w:lang w:val="de-CH"/>
        </w:rPr>
        <w:t>Sehen Sie, wenn Sie seine Linie auf die zurückliegende Zeitspur gehen lassen, wird er Sie in jeden Prozess verwickeln, von dem Sie je gehört haben, Mann. Sie werden die Kontrolle über diese Sitzung verlieren.</w:t>
      </w:r>
    </w:p>
    <w:p>
      <w:pPr>
        <w:pStyle w:val="SHSBCStandard"/>
        <w:widowControl/>
        <w:spacing w:lineRule="auto" w:line="240" w:before="0" w:after="120"/>
        <w:ind w:right="0" w:firstLine="709"/>
        <w:rPr>
          <w:lang w:val="de-CH"/>
        </w:rPr>
      </w:pPr>
      <w:r>
        <w:rPr>
          <w:lang w:val="de-CH"/>
        </w:rPr>
        <w:t>Wenn Sie schliesslich fertig wären, hätten Sie einen Clear. Das ist eine Clearingmethode.</w:t>
      </w:r>
    </w:p>
    <w:p>
      <w:pPr>
        <w:pStyle w:val="SHSBCStandard"/>
        <w:widowControl/>
        <w:spacing w:lineRule="auto" w:line="240" w:before="0" w:after="120"/>
        <w:ind w:right="0" w:firstLine="709"/>
        <w:rPr>
          <w:lang w:val="de-CH"/>
        </w:rPr>
      </w:pPr>
      <w:r>
        <w:rPr>
          <w:lang w:val="de-CH"/>
        </w:rPr>
        <w:t>Die Nadel würde frei werden, der Tonarm würde herunterkommen und so weiter. So unmöglich es scheint, es ist eine Clearingmethode. Das wäre bei jedem versteckten Standard, von dem man je gehört hat. Alles, was man sich hier ausdenken konnte. Aber lassen Sie ihn keine Sachen zurück von der zurückliegenden Zeitspur heranziehen. Hahaha! Auf dieser Rückreise gibt es keine Nutzlast. Kehren Sie leer zurück, verstehen Sie? Nichts, kein Gepäck. Andernfalls wird er anfangen, diese Zeitspur abzukratzen und sie bis in die Gegenwart bringen, und das nächste, was passiert, ist, dass Sie sagen: “Oh, mein Gott.”</w:t>
      </w:r>
    </w:p>
    <w:p>
      <w:pPr>
        <w:pStyle w:val="SHSBCStandard"/>
        <w:widowControl/>
        <w:spacing w:lineRule="auto" w:line="240" w:before="0" w:after="120"/>
        <w:ind w:right="0" w:firstLine="709"/>
        <w:rPr>
          <w:lang w:val="de-CH"/>
        </w:rPr>
      </w:pPr>
      <w:r>
        <w:rPr>
          <w:lang w:val="de-CH"/>
        </w:rPr>
        <w:t>Das Servicefaksimile muss auf der Zeitspur rigoros lokalisiert werden. Und wir sagen “dieses Leben”, aber was man tatsächlich macht, ist, die Dauer einzugrenzen. Ihre absolute Grenze für Ihre Service-Faksimile-Aktivität – R3SC – ist das Paar von RIs, in dem er gegenwärtig auf seiner eigenen GPM-Linie drinsitzt. Das kann eine ziemlich breite Sphäre sein. Aber wenn Sie es sehr genau auf dieses Leben begrenzen, könnten Sie sogar daran arbeiten, das auszukeyen.</w:t>
      </w:r>
    </w:p>
    <w:p>
      <w:pPr>
        <w:pStyle w:val="SHSBCStandard"/>
        <w:widowControl/>
        <w:spacing w:lineRule="auto" w:line="240" w:before="0" w:after="120"/>
        <w:ind w:right="0" w:firstLine="709"/>
        <w:rPr>
          <w:lang w:val="de-CH"/>
        </w:rPr>
      </w:pPr>
      <w:r>
        <w:rPr>
          <w:lang w:val="de-CH"/>
        </w:rPr>
        <w:t>Doch wenn das aus irgendeinem Grunde derart kompliziert wird und Sie da nicht herankommen können und es auf die eine oder andere Art nicht auftaucht und der PC es einfach nicht ausmachen kann und Sie sich zu fragen beginnen, warum Sie über</w:t>
        <w:softHyphen/>
        <w:t>haupt je zur Sitzung gekommen sind, dann haben Sie immer noch einen anderen Trumpf in der Hinterhand: Sie haben R3T – R3T Clearing. Sie können immer noch einen Clear machen. Er kann Sie davon nicht abhalten. Sehen Sie das?</w:t>
      </w:r>
    </w:p>
    <w:p>
      <w:pPr>
        <w:pStyle w:val="SHSBCStandard"/>
        <w:widowControl/>
        <w:spacing w:lineRule="auto" w:line="240" w:before="0" w:after="120"/>
        <w:ind w:right="0" w:firstLine="709"/>
        <w:rPr>
          <w:lang w:val="de-CH"/>
        </w:rPr>
      </w:pPr>
      <w:r>
        <w:rPr>
          <w:lang w:val="de-CH"/>
        </w:rPr>
        <w:t>Das ist so bei dem PC, bei dem Sie scheinbar kein Servicefaksimile finden können, das sich über einen nennenswerten Zeitraum erstreckt. Verstehen Sie. schwierig, schwierig. Ich sage, dass Sie einige schwierige PCs bekommen werden – es ist unmög</w:t>
        <w:softHyphen/>
        <w:t>lich, das anders zu sagen – denn der versteckte Standard bei diesem bestimmten Fall ist das Servicefaksimile. Aber es ist zufälligerweise aus irgendeinem unerklärlichen Grund so, dass man dem Ding einfach nichts anhaben kann.</w:t>
      </w:r>
    </w:p>
    <w:p>
      <w:pPr>
        <w:pStyle w:val="SHSBCStandard"/>
        <w:widowControl/>
        <w:spacing w:lineRule="auto" w:line="240" w:before="0" w:after="120"/>
        <w:ind w:right="0" w:firstLine="709"/>
        <w:rPr>
          <w:lang w:val="de-CH"/>
        </w:rPr>
      </w:pPr>
      <w:r>
        <w:rPr>
          <w:lang w:val="de-CH"/>
        </w:rPr>
        <w:t>Doch es gibt eine einzige Sache, die dem etwas anhaben wird, und das ist, es aufzulesen, es in eine kleine schwarze Schleife einzuwickeln, mit dem Arm weit hinter seinem Kopfe auszuholen und es mit hoher Geschwindigkeit die Zeitspur hinunter an einen Ort zu schleudern, wo es hingehört. Und das funktioniert zu einem gewissen Grad.</w:t>
      </w:r>
    </w:p>
    <w:p>
      <w:pPr>
        <w:pStyle w:val="SHSBCStandard"/>
        <w:widowControl/>
        <w:spacing w:lineRule="auto" w:line="240" w:before="0" w:after="120"/>
        <w:ind w:right="0" w:firstLine="709"/>
        <w:rPr>
          <w:lang w:val="de-CH"/>
        </w:rPr>
      </w:pPr>
      <w:r>
        <w:rPr>
          <w:lang w:val="de-CH"/>
        </w:rPr>
        <w:t>Nun, natürlich fällt das alles unter die Überschrift Destimulierung. Da es also unter die Überschrift Destimulierung fällt, muss man sehr vorsichtig sein, nichts zu auditieren. Sehen Sie, das ist der Grund, weshalb es absolut lächerlich wird, anzu</w:t>
        <w:softHyphen/>
        <w:t>fangen, Dinge zu auditieren. Denn Sie beginnen bei einem Fall, den Sie bereits zu destimulieren versuchen, Dinge auf der Gesamtzeitspur zu auditieren – warum versu</w:t>
        <w:softHyphen/>
        <w:t>chen Sie, den Fall zu destimulieren? Sie versuchen den Fall zu destimulieren, so dass er keine gegenwärtigen Probleme und so weiter hat, die Ihre Auditing-Sitzung in Stücke schlagen. Wenn Sie also daher eine Destimulierungsaktion beginnen – wenn Sie eine Aktion der Destimulierung beginnen – was haben Sie gemacht, wenn Sie plötzlich anfangen, etwas auf der zurückliegenden Zeitspur zu auditieren? Hm? Und wenn das Servicefaksimile des PCs in sich enthält, “Sie als Auditor ins Unrecht zu setzen”, dann ist das das Erste, was der PC machen wird: “Er wird mehr zu restimulieren versuchen, als er bereits bekam.”</w:t>
      </w:r>
    </w:p>
    <w:p>
      <w:pPr>
        <w:pStyle w:val="SHSBCStandard"/>
        <w:widowControl/>
        <w:spacing w:lineRule="auto" w:line="240" w:before="0" w:after="120"/>
        <w:ind w:right="0" w:firstLine="709"/>
        <w:rPr>
          <w:lang w:val="de-CH"/>
        </w:rPr>
      </w:pPr>
      <w:r>
        <w:rPr>
          <w:lang w:val="de-CH"/>
        </w:rPr>
        <w:t>Aber wie halten Sie bei einem PC, der mehr restimulieren will, die Itsa-Linie drin? Das ist Ihr Problem! Wie verhindern Sie, dass Sie diesen PC ARK-brechen? Wie halten Sie ihn davon ab, tatsächlich aktiv die Itsa-Linie abzubrechen?</w:t>
      </w:r>
    </w:p>
    <w:p>
      <w:pPr>
        <w:pStyle w:val="SHSBCStandard"/>
        <w:widowControl/>
        <w:spacing w:lineRule="auto" w:line="240" w:before="0" w:after="120"/>
        <w:ind w:right="0" w:firstLine="709"/>
        <w:rPr>
          <w:lang w:val="de-CH"/>
        </w:rPr>
      </w:pPr>
      <w:r>
        <w:rPr>
          <w:lang w:val="de-CH"/>
        </w:rPr>
        <w:t>Der beste Weg, das zu machen – und ich werde Ihnen bei diesem Problem helfen – , mit Ihren Whatsits schrecklich, verdammt vorsichtig zu sein. Verwenden Sie diese Whatsit-Linie mit grossem Geschick. Merzen Sie aus Ihrem Auditing alle gesellschaftlichen Handlungsweisen aus. Das ist das Erste, was Sie machen. Vermeiden Sie alle heftigen Aufmerksamkeitswechsel. Vermeiden Sie, soweit Sie nur irgend können, alle Aufmerk</w:t>
        <w:softHyphen/>
        <w:t>samkeitswechsel, die durch ein Whatsit gelenkt sind. Mit anderen Worten, lenken Sie die Aufmerksamkeit des PCs nicht auf solch eine Weise, dass Sie den PC ARK-brechen, so dass er anfängt, sich an Ihnen zu rächen, indem er mehr restimuliert oder irgendeine sonderbare Kombination wie diese auftritt. Vermeiden Sie einfach all das. Sehen Sie, was ich meine?</w:t>
      </w:r>
    </w:p>
    <w:p>
      <w:pPr>
        <w:pStyle w:val="SHSBCStandard"/>
        <w:widowControl/>
        <w:spacing w:lineRule="auto" w:line="240" w:before="0" w:after="120"/>
        <w:ind w:right="0" w:firstLine="709"/>
        <w:rPr>
          <w:lang w:val="de-CH"/>
        </w:rPr>
      </w:pPr>
      <w:r>
        <w:rPr>
          <w:lang w:val="de-CH"/>
        </w:rPr>
        <w:t>Seien Sie ungeheuer vorsichtig mit diesen Whatsit. Sagen Sie nicht: “Wie ist es dir heute gegangen?” Verstehen Sie? Das ist ein Whatsit.</w:t>
      </w:r>
    </w:p>
    <w:p>
      <w:pPr>
        <w:pStyle w:val="SHSBCStandard"/>
        <w:widowControl/>
        <w:spacing w:lineRule="auto" w:line="240" w:before="0" w:after="120"/>
        <w:ind w:right="0" w:firstLine="709"/>
        <w:rPr>
          <w:lang w:val="de-CH"/>
        </w:rPr>
      </w:pPr>
      <w:r>
        <w:rPr>
          <w:lang w:val="de-CH"/>
        </w:rPr>
        <w:t>Das gibt ihm eine Gelegenheit, zu sagen: “Also, tatsächlich sass ich oben im Salon beim Knusper-Knusper-Zwiebackclub, und da kam mir der Gedanke, weisst du, ich sah diese Figur in römischer Rüstung.” Sehen Sie das? Sie sind erledigt. Bekommen Sie die Vorstellung? Es geht nicht darum, etwas zurückzuhalten, ausser Sie sind wie besessen gesellschaftlich. Verwenden Sie diese Sachen einfach nicht.</w:t>
      </w:r>
    </w:p>
    <w:p>
      <w:pPr>
        <w:pStyle w:val="SHSBCStandard"/>
        <w:widowControl/>
        <w:spacing w:lineRule="auto" w:line="240" w:before="0" w:after="120"/>
        <w:ind w:right="0" w:firstLine="709"/>
        <w:rPr/>
      </w:pPr>
      <w:r>
        <w:rPr>
          <w:lang w:val="de-CH"/>
        </w:rPr>
        <w:t>Die Art von Modell-Sitzung, die bei einem Fall verwendet wird, der sehr restimulationsanfällig ist – und sowieso nicht viel Tonarmaktion bekommt – , ist Ihre Einheit-W-Modell-Sitzung. Da haben Sie gar nichts Gesellschaftliches dabei. Oh, lassen Sie ihn alles, was er will, nach einer Sitzung besprechen – alles, was er will, nach einer Sitzung besprechen – aber er ist sich der Tatsache bewusst, dass Sie ihn nicht mehr auditieren, und er wird es tatsächlich nicht eingraben. Verstehen Sie das? Fahren Sie jetzt nicht fort, ihm Fesseln anzulegen, ihn dazu zu bringen, den Mund zu halten, ihm auf die Füsse zu treten und dergleichen. Doch fragen Sie in Sitzung: “Wie ging es damit?” H</w:t>
      </w:r>
      <w:r>
        <w:rPr>
          <w:i/>
          <w:iCs/>
          <w:lang w:val="de-CH"/>
        </w:rPr>
        <w:t xml:space="preserve">mmmm – </w:t>
      </w:r>
      <w:r>
        <w:rPr>
          <w:lang w:val="de-CH"/>
        </w:rPr>
        <w:t>spazieren Sie am Rande des Abgrundes entlang.</w:t>
      </w:r>
    </w:p>
    <w:p>
      <w:pPr>
        <w:pStyle w:val="SHSBCStandard"/>
        <w:widowControl/>
        <w:spacing w:lineRule="auto" w:line="240" w:before="0" w:after="120"/>
        <w:ind w:right="0" w:firstLine="709"/>
        <w:rPr>
          <w:lang w:val="de-CH"/>
        </w:rPr>
      </w:pPr>
      <w:r>
        <w:rPr>
          <w:lang w:val="de-CH"/>
        </w:rPr>
        <w:t>Jeder Fall mit heiklem Tonarm, jeder Fall, bei dem Sie Schwierigkeiten haben, jeder Fall, bei dem Sie Schwierigkeiten beim Versuch haben, ihn stabil in einen Prozess reinzubringen, jeder Fall – wissen Sie. Überrestimulation führt zu Selbstabwertung. Sie sollten das wissen. Der Fall wertet seinen eigenen Fall ab und er macht sich die ganze Zeit selbst fertig und er weiss nicht und er dieses und jenes. Nun, tatsächlich, wird er sich, je mehr man restimuliert, umso mehr selbst abwerten und umso mehr wird er Scientology und andere Dynamiken abwerten. Dies ist ein Symptom von Überrestimulation.</w:t>
      </w:r>
    </w:p>
    <w:p>
      <w:pPr>
        <w:pStyle w:val="SHSBCStandard"/>
        <w:widowControl/>
        <w:spacing w:lineRule="auto" w:line="240" w:before="0" w:after="120"/>
        <w:ind w:right="0" w:firstLine="709"/>
        <w:rPr>
          <w:lang w:val="de-CH"/>
        </w:rPr>
      </w:pPr>
      <w:r>
        <w:rPr>
          <w:lang w:val="de-CH"/>
        </w:rPr>
        <w:t>Sie können tatsächlich Aberration in diese zwei Klassen einstufen. Es gibt die Symptome und Reaktionen, die durch Überrestimulation hervorgerufen werden und dann gibt es die speziellen Bedeutungen, die durch das Servicefaksimile und andere Dinge verursacht werden. Die Bedeutungen, die Dramatisationen, durch die die Person geht, das ist ein Kanal, und Restimulation ist ein anderer Kanal. Natürlich ergibt Restimulation auch das Ausmass an Dramatisation. Wenn Sie die Restimulation bei einem Fall steigern, können Sie seine Dramatisation steigern.</w:t>
      </w:r>
    </w:p>
    <w:p>
      <w:pPr>
        <w:pStyle w:val="SHSBCStandard"/>
        <w:widowControl/>
        <w:spacing w:lineRule="auto" w:line="240" w:before="0" w:after="120"/>
        <w:ind w:right="0" w:firstLine="709"/>
        <w:rPr>
          <w:lang w:val="de-CH"/>
        </w:rPr>
      </w:pPr>
      <w:r>
        <w:rPr>
          <w:lang w:val="de-CH"/>
        </w:rPr>
        <w:t>Wenn Sie diese Probleme in der Form und im Bereich von Restimulation hand</w:t>
        <w:softHyphen/>
        <w:t>haben und es sorgfältig mit Destimulierung überwachen und einen Fall sehr sorgfältig auf diese Weise handhaben, können Sie den Fall an einen Punkt hinaufbringen, wo eine grosse Menge an Material entladen würde, und Sie können einen Fall dazu bringen, mengenweise Ladung zu entladen.</w:t>
      </w:r>
    </w:p>
    <w:p>
      <w:pPr>
        <w:pStyle w:val="SHSBCStandard"/>
        <w:widowControl/>
        <w:spacing w:lineRule="auto" w:line="240" w:before="0" w:after="120"/>
        <w:ind w:right="0" w:firstLine="709"/>
        <w:rPr>
          <w:lang w:val="de-CH"/>
        </w:rPr>
      </w:pPr>
      <w:r>
        <w:rPr>
          <w:lang w:val="de-CH"/>
        </w:rPr>
        <w:t>Aber wenn Sie an die Sache so blödsinnig herangehen, dass alles, was Sie zu dem Fall sagen, den Fall weit offen für die Restimulation von weiteren Handlungen auf der Zeitspur lässt, wenn alles, was Sie mit dem Fall machen und so weiter, zu mehr Restimulation fuhrt und wenn sich Ihnen dann Ihre Überempfindlichkeit der Lösung des Falles ebenfalls in den Weg stellt und Sie daran hindert, einen Prozess wirklich zu auditieren – oder die Nervosität oder Überrestimulation des Preclears – dann wird der Fall einfach immer weniger und weniger und weniger und weniger und weniger kontrollierbar werden, immer weniger und weniger kontrollierbar. Sehen Sie, warum? Die Restimulation holt Sie ein.</w:t>
      </w:r>
    </w:p>
    <w:p>
      <w:pPr>
        <w:pStyle w:val="SHSBCStandard"/>
        <w:widowControl/>
        <w:spacing w:lineRule="auto" w:line="240" w:before="0" w:after="120"/>
        <w:ind w:right="0" w:firstLine="709"/>
        <w:rPr>
          <w:lang w:val="de-CH"/>
        </w:rPr>
      </w:pPr>
      <w:r>
        <w:rPr>
          <w:lang w:val="de-CH"/>
        </w:rPr>
        <w:t>Daher ist also die Destimulierung eines Falles eine Kunst und sie ist ein eigentüm</w:t>
        <w:softHyphen/>
        <w:t>licherweise positiver Sektor auf dem Gebiet des Auditings. Und die meisten von Ihnen arbeiten jetzt gerade an dieser Art Sache – dem Servicefaksimile. Das entladene Servicefaksimile vermindert also die Restimulation, der der Fall unterliegt, obwohl es lediglich unmittelbar hier in diesem Leben entladen ist – in der Gegenwart, eine Menge Aktion und so weiter. Der Fall ist weniger für Restimulation anfällig, weil er weniger gegenwärtige Probleme in seiner Umwelt hereinzieht.</w:t>
      </w:r>
    </w:p>
    <w:p>
      <w:pPr>
        <w:pStyle w:val="SHSBCStandard"/>
        <w:widowControl/>
        <w:spacing w:lineRule="auto" w:line="240" w:before="0" w:after="120"/>
        <w:ind w:right="0" w:firstLine="709"/>
        <w:rPr>
          <w:lang w:val="de-CH"/>
        </w:rPr>
      </w:pPr>
      <w:r>
        <w:rPr>
          <w:lang w:val="de-CH"/>
        </w:rPr>
        <w:t>Das gegenwärtige Problem, der Aspekt des gegenwärtigen Problems ist eine weitere ärgerliche Kategorie für Sie. Ein Fall mit einem ungeheuren gegenwärtigen Problem erreicht keine guten Prozessinggewinne. Wenn die Testkurve einer Person während einer ganzen Woche von Auditing gleich blieb, so können Sie davon ausgehen, dass dieser Fall gegenwärtige Probleme hatte. Die Art und Weise, um gegenwärtige Probleme zu handhaben, besteht darin, den Faktor bei dem Fall zu handhaben, der verursacht, dass der Fall gegenwärtige Probleme hat. Was verursacht, dass der Fall gegenwärtige Probleme hat? Es muss bei dem Fall etwas in Restimulation sein, das gegenwärtige Probleme hereinzieht.</w:t>
      </w:r>
    </w:p>
    <w:p>
      <w:pPr>
        <w:pStyle w:val="SHSBCStandard"/>
        <w:widowControl/>
        <w:spacing w:lineRule="auto" w:line="240" w:before="0" w:after="120"/>
        <w:ind w:right="0" w:firstLine="709"/>
        <w:rPr>
          <w:lang w:val="de-CH"/>
        </w:rPr>
      </w:pPr>
      <w:r>
        <w:rPr>
          <w:lang w:val="de-CH"/>
        </w:rPr>
        <w:t>Ich werde Ihnen einen weiteren Weg des Listings für ein Servicefaksimile geben, mit der man tatsächlich in ungeheurem Ausmass gegenwärtige Probleme zu fassen bekommt. Seien Sie sich klar darüber, dass es in dem Bereich oder in dem Gebiet, in dem wir gegenwärtig operieren, so viele Lösungen gibt – es gibt so viele Lösungen für die Sache –, dass es sehr schwer wäre, Ihnen eine erschöpfende Behandlung dieses ganzen Materials zu geben. Und Sie werden, indem Sie jemanden mit einer Itsa-Linie auditieren und Servicefaksimiles handhaben und dergleichen, eine ganze Menge Lösungen entdecken. Sie werden eine Menge von diesen Sachen entdecken.</w:t>
      </w:r>
    </w:p>
    <w:p>
      <w:pPr>
        <w:pStyle w:val="SHSBCStandard"/>
        <w:widowControl/>
        <w:spacing w:lineRule="auto" w:line="240" w:before="0" w:after="120"/>
        <w:ind w:right="0" w:firstLine="709"/>
        <w:rPr>
          <w:lang w:val="de-CH"/>
        </w:rPr>
      </w:pPr>
      <w:r>
        <w:rPr>
          <w:lang w:val="de-CH"/>
        </w:rPr>
        <w:t>Es gibt bestimmte standardgemässe Sachen, und das Folgende könnte als eine standardgemässe “Sache” eingestuft werden: “Was ist eine sichere Annahme in Bezug auf deine Umwelt? Was wäre eine sichere Methode, um deine Probleme hier und jetzt im Leben zu handhaben?” Nun, eine Frage und eine Liste dieser besonderen Art wird mit einem Rums das stabile Datum in Ihren Schoss fallen lassen, mit dem das Individuum verschiedene Teilbereiche seines Daseins in Schach hält. Daraus ergibt sich also auf diese Weise eine Methode zur Destimulierung der Umwelt. Das Einzige, was Sie tun mussten, war einfach, die Liste mit irgendeiner solchen Frage zu listen, wie ich sie Ihnen gerade angegeben habe, und Sie werden letztendlich bei dem ankommen, was er benutzt, um seine Familie zu handhaben, was er benutzt, um seinen Job zu handhaben (das mag eine andere Sache sein, sehen Sie?).</w:t>
      </w:r>
    </w:p>
    <w:p>
      <w:pPr>
        <w:pStyle w:val="SHSBCStandard"/>
        <w:widowControl/>
        <w:spacing w:lineRule="auto" w:line="240" w:before="0" w:after="120"/>
        <w:ind w:right="0" w:firstLine="709"/>
        <w:rPr>
          <w:lang w:val="de-CH"/>
        </w:rPr>
      </w:pPr>
      <w:r>
        <w:rPr>
          <w:lang w:val="de-CH"/>
        </w:rPr>
        <w:t>Schön, weiten wir diesen Prozess nun aus und nehmen wir die ganze Umwelt des PCs auseinander. Nehmen wir diesen grossen Bereich, den wir die Umgebung des PCs nennen. Nehmen wir diesen ganzen Bereich und unterteilen wir ihn. Finden wir heraus – in der Gegenwart wollen wir mal herausfinden, wo sein Leben im Konflikt oder im Kontakt mit was steht? Finden wir das alles heraus.</w:t>
      </w:r>
    </w:p>
    <w:p>
      <w:pPr>
        <w:pStyle w:val="SHSBCStandard"/>
        <w:widowControl/>
        <w:spacing w:lineRule="auto" w:line="240" w:before="0" w:after="120"/>
        <w:ind w:right="0" w:firstLine="709"/>
        <w:rPr>
          <w:lang w:val="de-CH"/>
        </w:rPr>
      </w:pPr>
      <w:r>
        <w:rPr>
          <w:lang w:val="de-CH"/>
        </w:rPr>
        <w:t>Nun, das ist phantastisches Itsa-Linien-Material. Sie sagen jetzt nicht “dieses Leben”, Sie sagen jetzt, Mann. Es gibt keine Möglichkeit dabei, etwas anderes zu restimulieren. Es ist jetzt! Und seine Vorstellung von jetzt wird wahrscheinlich bis gestern Nachmittag zurückreichen oder sie könnte bis vor einem Jahr oder so zurückreichen. Wenn jemand in einer ländlichen Gemeinde oder so etwas lebt, wo es ziemlich ruhig zugeht, mag er seine Gegenwart für viel weitreichender halten. Wenn Sie einen Londoner Stadtmen</w:t>
        <w:softHyphen/>
        <w:t>schen fragen, woraus sein Jetzt besteht, so wird er Ihnen von seinem Sandwich zum Mittag erzählen. Das ist in etwa wie weit seine Zeit reicht. Es ist sehr hektisch.</w:t>
      </w:r>
    </w:p>
    <w:p>
      <w:pPr>
        <w:pStyle w:val="SHSBCStandard"/>
        <w:widowControl/>
        <w:spacing w:lineRule="auto" w:line="240" w:before="0" w:after="120"/>
        <w:ind w:right="0" w:firstLine="709"/>
        <w:rPr>
          <w:lang w:val="de-CH"/>
        </w:rPr>
      </w:pPr>
      <w:r>
        <w:rPr>
          <w:lang w:val="de-CH"/>
        </w:rPr>
        <w:t>Aber nehmen wir einfach die Umgebung dieses Burschen her, einfach auf eine Art gesellschaftliche Weise des Auditierens, denn Sie haben da so eine sagenhafte Begren</w:t>
        <w:softHyphen/>
        <w:t>zung dabei, dass Sie bei Ihrem Auditing sehr entspannt sein können. So können Sie ihn beinahe alles fragen, solange Sie die Aufmerksamkeit der Person nicht auf die zurückliegende Zeitspur richten. All Ihre Fragen haben mit dem unmittelbaren Jetzt, mit der Gegenwart, zu tun.</w:t>
      </w:r>
    </w:p>
    <w:p>
      <w:pPr>
        <w:pStyle w:val="SHSBCStandard"/>
        <w:widowControl/>
        <w:spacing w:lineRule="auto" w:line="240" w:before="0" w:after="120"/>
        <w:ind w:right="0" w:firstLine="709"/>
        <w:rPr>
          <w:lang w:val="de-CH"/>
        </w:rPr>
      </w:pPr>
      <w:r>
        <w:rPr>
          <w:lang w:val="de-CH"/>
        </w:rPr>
        <w:t>“</w:t>
      </w:r>
      <w:r>
        <w:rPr>
          <w:lang w:val="de-CH"/>
        </w:rPr>
        <w:t>In dem Leben, das du zu dieser bestimmten Zeit führst: Mit was bist du da in Verbindung gewesen?”</w:t>
      </w:r>
    </w:p>
    <w:p>
      <w:pPr>
        <w:pStyle w:val="SHSBCStandard"/>
        <w:widowControl/>
        <w:spacing w:lineRule="auto" w:line="240" w:before="0" w:after="120"/>
        <w:ind w:right="0" w:firstLine="709"/>
        <w:rPr>
          <w:lang w:val="de-CH"/>
        </w:rPr>
      </w:pPr>
      <w:r>
        <w:rPr>
          <w:lang w:val="de-CH"/>
        </w:rPr>
        <w:t>Die Person wird fragen: “In welchem Zeitraum?”</w:t>
      </w:r>
    </w:p>
    <w:p>
      <w:pPr>
        <w:pStyle w:val="SHSBCStandard"/>
        <w:widowControl/>
        <w:spacing w:lineRule="auto" w:line="240" w:before="0" w:after="120"/>
        <w:ind w:right="0" w:firstLine="709"/>
        <w:rPr>
          <w:lang w:val="de-CH"/>
        </w:rPr>
      </w:pPr>
      <w:r>
        <w:rPr>
          <w:lang w:val="de-CH"/>
        </w:rPr>
        <w:t>“</w:t>
      </w:r>
      <w:r>
        <w:rPr>
          <w:lang w:val="de-CH"/>
        </w:rPr>
        <w:t>Nun, weisst du, jetzt. Jetzt.”</w:t>
      </w:r>
    </w:p>
    <w:p>
      <w:pPr>
        <w:pStyle w:val="SHSBCStandard"/>
        <w:widowControl/>
        <w:spacing w:lineRule="auto" w:line="240" w:before="0" w:after="120"/>
        <w:ind w:right="0" w:firstLine="709"/>
        <w:rPr>
          <w:lang w:val="de-CH"/>
        </w:rPr>
      </w:pPr>
      <w:r>
        <w:rPr>
          <w:lang w:val="de-CH"/>
        </w:rPr>
        <w:t>“</w:t>
      </w:r>
      <w:r>
        <w:rPr>
          <w:lang w:val="de-CH"/>
        </w:rPr>
        <w:t>Nun, jetzt bin ich mit der Sitzung in Verbindung.”</w:t>
      </w:r>
    </w:p>
    <w:p>
      <w:pPr>
        <w:pStyle w:val="SHSBCStandard"/>
        <w:widowControl/>
        <w:spacing w:lineRule="auto" w:line="240" w:before="0" w:after="120"/>
        <w:ind w:right="0" w:firstLine="709"/>
        <w:rPr>
          <w:lang w:val="de-CH"/>
        </w:rPr>
      </w:pPr>
      <w:r>
        <w:rPr>
          <w:lang w:val="de-CH"/>
        </w:rPr>
        <w:t>Dieser Bursche ist geistig zu gesund, um eine solche Frage gestellt zu bekommen.</w:t>
      </w:r>
    </w:p>
    <w:p>
      <w:pPr>
        <w:pStyle w:val="SHSBCStandard"/>
        <w:widowControl/>
        <w:spacing w:lineRule="auto" w:line="240" w:before="0" w:after="120"/>
        <w:ind w:right="0" w:firstLine="709"/>
        <w:rPr>
          <w:lang w:val="de-CH"/>
        </w:rPr>
      </w:pPr>
      <w:r>
        <w:rPr>
          <w:lang w:val="de-CH"/>
        </w:rPr>
        <w:t>Sie sagen also zu ihm: “Nun, in den letzten 30 Tagen, weisst du, mit was bist du da in Verbindung gewesen?” Das würde vielleicht seine Eltern nicht einschliessen – er hat 30 Tage lang keinen Brief erhalten oder so etwas – aber es ist Teil seiner Umwelt. Wollen wir einfach mal diese Umwelt völlig aufreissen. Veranlassen wir ihn, uns zu erzählen, wo ein jeder Bereich davon ist. Das ist phantastisches Scientology Eins. Der Bursche hat die Isness seiner Umwelt. Wie viele Leute haben sich jemals hingesetzt und exakt gesehen, aus was ihre Lebenskontakte hier und jetzt bestehen? Das ist wirklich Orientierung, Mann! Hier hat man Orientierung. Nun. das wird Ihnen eine ungeheure Menge an Tonarmaktion bringen und es wird Ihre Nadel auflockern – das alleine.</w:t>
      </w:r>
    </w:p>
    <w:p>
      <w:pPr>
        <w:pStyle w:val="SHSBCStandard"/>
        <w:widowControl/>
        <w:spacing w:lineRule="auto" w:line="240" w:before="0" w:after="120"/>
        <w:ind w:right="0" w:firstLine="709"/>
        <w:rPr>
          <w:lang w:val="de-CH"/>
        </w:rPr>
      </w:pPr>
      <w:r>
        <w:rPr>
          <w:lang w:val="de-CH"/>
        </w:rPr>
        <w:t>Kleine, harmlose Fragen Ihrerseits: “Nun, wo befinden diese Leute sich?”</w:t>
      </w:r>
    </w:p>
    <w:p>
      <w:pPr>
        <w:pStyle w:val="SHSBCStandard"/>
        <w:widowControl/>
        <w:spacing w:lineRule="auto" w:line="240" w:before="0" w:after="120"/>
        <w:ind w:right="0" w:firstLine="709"/>
        <w:rPr>
          <w:lang w:val="de-CH"/>
        </w:rPr>
      </w:pPr>
      <w:r>
        <w:rPr>
          <w:lang w:val="de-CH"/>
        </w:rPr>
        <w:t>“</w:t>
      </w:r>
      <w:r>
        <w:rPr>
          <w:lang w:val="de-CH"/>
        </w:rPr>
        <w:t>Oh, und ich kenne die Schmidts. Ich kenne die Schmidts. Die Schmidts. Ich kenne die Schmidts ziemlich gut. Sie sieht recht hübsch aus und er macht ungeheuer guten Eierlikör und gute Punsche”, oder so etwas. Und: “Ja, ich kenne die Schmidts.”</w:t>
      </w:r>
    </w:p>
    <w:p>
      <w:pPr>
        <w:pStyle w:val="SHSBCStandard"/>
        <w:widowControl/>
        <w:spacing w:lineRule="auto" w:line="240" w:before="0" w:after="120"/>
        <w:ind w:right="0" w:firstLine="709"/>
        <w:rPr>
          <w:lang w:val="de-CH"/>
        </w:rPr>
      </w:pPr>
      <w:r>
        <w:rPr>
          <w:lang w:val="de-CH"/>
        </w:rPr>
        <w:t>Und er fährt wahrscheinlich einfach fort damit, weiterhin zu sagen: “Na. ich kenne die Schmidts, ich kenne die Schmidts.” Ihre Tonarmaktion wird nach einer Weile dahinschwinden.</w:t>
      </w:r>
    </w:p>
    <w:p>
      <w:pPr>
        <w:pStyle w:val="SHSBCStandard"/>
        <w:widowControl/>
        <w:spacing w:lineRule="auto" w:line="240" w:before="0" w:after="120"/>
        <w:ind w:right="0" w:firstLine="709"/>
        <w:rPr>
          <w:lang w:val="de-CH"/>
        </w:rPr>
      </w:pPr>
      <w:r>
        <w:rPr>
          <w:lang w:val="de-CH"/>
        </w:rPr>
        <w:t>Wachen Sie auf. Na, was können Sie sagen? Nun, das ist so, wie die Fragen, die Sie bei 2H verwenden. “Wo befinden sie sich? Wo befinden sie sich?” Nun, da auditieren Sie den Lokalisierungsprozess bei ihm. Wissen Sie? “Nun, wo befinden sie sich?”</w:t>
      </w:r>
    </w:p>
    <w:p>
      <w:pPr>
        <w:pStyle w:val="SHSBCStandard"/>
        <w:widowControl/>
        <w:spacing w:lineRule="auto" w:line="240" w:before="0" w:after="120"/>
        <w:ind w:right="0" w:firstLine="709"/>
        <w:rPr>
          <w:lang w:val="de-CH"/>
        </w:rPr>
      </w:pPr>
      <w:r>
        <w:rPr>
          <w:lang w:val="de-CH"/>
        </w:rPr>
        <w:t>“</w:t>
      </w:r>
      <w:r>
        <w:rPr>
          <w:lang w:val="de-CH"/>
        </w:rPr>
        <w:t>Oh, die – die sind – die sind da oben in Eastbourne, die sind da oben in Eastbourne und Sie wohnen in der – sie – sie sind umgezogen. Sie sind umgezogen, mal sehen, früher wohnten Sie in der Galloway Street Nr. 13 und jetzt wohnen Sie in der Yard Road Nr. 42 – Ja, Yard Road Nr. 42. Ich weiss nicht genau, wo das ist. Ich war neulich oben in Eastbourne…”. und so weiter und so fort… “Mal sehen, ähm… Yard Road”, und so weiter. “Ich glaube, man kommt da vom Kai herauf, nein, nein, es ist diese Strasse gleich unten am Hügel. Das ist – das ist – das ist sie. Ja, da wohnen sie. Ja, ich hab den Ort schon mal gesehen. Ich hab ihr neues Haus nicht gesehen, aber ich weiss. wo dieser Ort ist. Ja, ich hab’s, siehst du?”</w:t>
      </w:r>
    </w:p>
    <w:p>
      <w:pPr>
        <w:pStyle w:val="SHSBCStandard"/>
        <w:widowControl/>
        <w:spacing w:lineRule="auto" w:line="240" w:before="0" w:after="120"/>
        <w:ind w:right="0" w:firstLine="709"/>
        <w:rPr>
          <w:lang w:val="de-CH"/>
        </w:rPr>
      </w:pPr>
      <w:r>
        <w:rPr>
          <w:lang w:val="de-CH"/>
        </w:rPr>
        <w:t>Schauen Sie, wie diese Tonarmaktion da läuft, Mann. Sie sehen das nur so sausen. Sehen Sie: “Wo sind die Schmidts?” Es hat scheinbar nichts mit der Sache zu tun. Aber jetzt haben Sie die Schmidts nicht nur kategorisiert, sondern auch lokalisiert.</w:t>
      </w:r>
    </w:p>
    <w:p>
      <w:pPr>
        <w:pStyle w:val="SHSBCStandard"/>
        <w:widowControl/>
        <w:spacing w:lineRule="auto" w:line="240" w:before="0" w:after="120"/>
        <w:ind w:right="0" w:firstLine="709"/>
        <w:rPr>
          <w:lang w:val="de-CH"/>
        </w:rPr>
      </w:pPr>
      <w:r>
        <w:rPr>
          <w:lang w:val="de-CH"/>
        </w:rPr>
        <w:t>Und er arbeitet für die Knusper-Knusper-Zwiebackfirma. Okay, das ist gut. Natür</w:t>
        <w:softHyphen/>
        <w:t>lich können Sie all das auf eine mechanische Verfahrensweise reduzieren, die alles Leben aus der Sache ganz einfach herausnimmt. Die Knusper-Knusper-Zwiebackfirma – er erzählt Ihnen mit grossem Interesse von der Knusper-Knusper-Zwiebackfirma. Die befinden sich da und er begibt sich dort jeden Morgen hinunter zur Arbeit und so weiter. Und es gibt dort einen Pförtner namens Georg und Georg hält immer die Hand auf, um einen Apfel oder ein Sandwich zu bekommen oder so etwas, und er hat immer ein paar Witzeleien auf Lager und so weiter und es gibt dort eine Menge Leute. Und es sind ziemlich gute Leute da unten bei der Knusper-Knusper-Zwiebackfirma.</w:t>
      </w:r>
    </w:p>
    <w:p>
      <w:pPr>
        <w:pStyle w:val="SHSBCStandard"/>
        <w:widowControl/>
        <w:spacing w:lineRule="auto" w:line="240" w:before="0" w:after="120"/>
        <w:ind w:right="0" w:firstLine="709"/>
        <w:rPr>
          <w:lang w:val="de-CH"/>
        </w:rPr>
      </w:pPr>
      <w:r>
        <w:rPr>
          <w:lang w:val="de-CH"/>
        </w:rPr>
        <w:t>Lassen Sie ihn also mit diesem “runter zur Knusper-Knusper-Zwiebackfirma” nur bis zu einem bestimmten Punkt davonkommen. Und, Sie möchten wissen: “Wo ist diese Knusper-Knusper-Zwiebackfirma?” Er hat die Tonarmaktion aus dem, was es ist, herausgeholt. Gut. wollen wir etwas Tonarmaktion bekommen, schöpfen wir das aus, indem wir fragen, wo sie ist. Und Mann, er bringt die Knusper-Knusper-Zwiebackfirma in Ordnung und ganz plötzlich bekommt er wahrscheinlich eine ungeheure Erkenntnis. Er hat die ganze Zeit, weil er mit der U-Bahn fährt, die Tatsache aus den Augen verloren, dass die Firma sich tatsächlich zwanzig Kilometer weit weg von seiner Wohnung befindet.</w:t>
      </w:r>
    </w:p>
    <w:p>
      <w:pPr>
        <w:pStyle w:val="SHSBCStandard"/>
        <w:widowControl/>
        <w:spacing w:lineRule="auto" w:line="240" w:before="0" w:after="120"/>
        <w:ind w:right="0" w:firstLine="709"/>
        <w:rPr>
          <w:lang w:val="de-CH"/>
        </w:rPr>
      </w:pPr>
      <w:r>
        <w:rPr>
          <w:lang w:val="de-CH"/>
        </w:rPr>
        <w:t>Und dann wird er sich klar darüber, dass die Firma eine Menge Zweigstellen in der Gegend hat. Und er ist bereits bei mehreren dieser Zweigstellen gewesen. Und Sie können diese Knusper-Knusper-Zwiebackfirma richtig sehen: Er wird anfangen, es auszuweiten – es findet statt und Sie sehen, wie der Tonarm sich bei der Sache zu bewegen beginnt. Sie holen eine Menge schöner Tonarmaktion da heraus und so weiter. Und schliesslich gelangt er dann zu den Persönlichkeiten bei der Sache. Und Sie werden bemerken, es werden die Sachen sein, mit denen er auf der Gradientenskala in Bezug auf Konfrontieren Schwierigkeiten hat. Und Sie werden diesen Gradienten aufbauen. Und Sie werden sehen, wie sein Konfrontiervermögen in Bezug auf seine Umwelt in dem Masse steigt, wie Sie Ladung davon zum Verschwinden bringen. Und sein Konfrontier</w:t>
        <w:softHyphen/>
        <w:t>vermögen in Bezug auf seine Umgebung beginnt sich zu erhöhen.</w:t>
      </w:r>
    </w:p>
    <w:p>
      <w:pPr>
        <w:pStyle w:val="SHSBCStandard"/>
        <w:widowControl/>
        <w:spacing w:lineRule="auto" w:line="240" w:before="0" w:after="120"/>
        <w:ind w:right="0" w:firstLine="709"/>
        <w:rPr>
          <w:lang w:val="de-CH"/>
        </w:rPr>
      </w:pPr>
      <w:r>
        <w:rPr>
          <w:lang w:val="de-CH"/>
        </w:rPr>
        <w:t>Und Sie können das an seiner Art Antworten bemerken, wenn Sie da sehr clever sind. Sie werden bemerken, dass er einfach zur Knusper-Knusper-Zwiebackfirma hinuntergeht, und er sieht Georg. Georg – das ist die Knusper-Knusper-Zwiebackfirma. Das ist so etwa alles, was er da von der Knusper-Knusper-Zwiebackfirma hat, obwohl er sich jeden Tag dorthin begibt – Georg. Und die einzige wichtige Tatsache in Bezug auf Georg ist, dass Georg immer die Hand hinhält, um einen Apfel zu bekommen. So etwas von dieser besonderen Art.</w:t>
      </w:r>
    </w:p>
    <w:p>
      <w:pPr>
        <w:pStyle w:val="SHSBCStandard"/>
        <w:widowControl/>
        <w:spacing w:lineRule="auto" w:line="240" w:before="0" w:after="120"/>
        <w:ind w:right="0" w:firstLine="709"/>
        <w:rPr/>
      </w:pPr>
      <w:r>
        <w:rPr>
          <w:lang w:val="de-CH"/>
        </w:rPr>
        <w:t xml:space="preserve">Nun weitet er jedoch die Tatsache dahingehend aus, dass er tatsächlich in einer bestimmten Abteilung der Firma arbeitet und er bestimmte Kollegen dort hat, die dieses und jenes sind, und sie arbeiten in einer kleinen Anzahl von Büros. Und dann erzählt </w:t>
      </w:r>
      <w:r>
        <w:rPr>
          <w:i/>
          <w:iCs/>
          <w:lang w:val="de-CH"/>
        </w:rPr>
        <w:t xml:space="preserve">er </w:t>
      </w:r>
      <w:r>
        <w:rPr>
          <w:lang w:val="de-CH"/>
        </w:rPr>
        <w:t>Ihnen ganz plötzlich alles über die Familie von Georg und darüber, wo Georg wohnt, er wird darauf zurückgreifen und diesen Bereich in weiterem Rahmen konfrontieren. Und dann wird er ein höheres Niveau erreichen und dann erzählt er Ihnen all das, und natür</w:t>
        <w:softHyphen/>
        <w:t>lich kann er Ihnen schliesslich erzählen, wer der geschäftsführende Direktor ist, und Sie wurden sein Konfrontiervermögen dann in diesem Augenblick als hinreichend betrachten.</w:t>
      </w:r>
    </w:p>
    <w:p>
      <w:pPr>
        <w:pStyle w:val="SHSBCStandard"/>
        <w:widowControl/>
        <w:spacing w:lineRule="auto" w:line="240" w:before="0" w:after="120"/>
        <w:ind w:right="0" w:firstLine="709"/>
        <w:rPr>
          <w:lang w:val="de-CH"/>
        </w:rPr>
      </w:pPr>
      <w:r>
        <w:rPr>
          <w:lang w:val="de-CH"/>
        </w:rPr>
        <w:t>Aber Sie werden sehen, wie festgenagelt seine Aufmerksamkeitslinie in der Umge</w:t>
        <w:softHyphen/>
        <w:t>bung ist. Es erfordert keinen ungeheuer cleveren Auditor, um dies zu machen, doch es erfordert einen, der nichts dagegen hat, dass ein PC geschwätzig ist. Und Sie bringen einfach die Itsa-Linie rein: Aus was besteht seine Gegenwart und wo ist sie und wer ist darin und wo sind sie? Das Nächste, was geschieht, ist, dass Sie den Burschen dahin gebracht haben, alles Mögliche zu durchdringen.</w:t>
      </w:r>
    </w:p>
    <w:p>
      <w:pPr>
        <w:pStyle w:val="SHSBCStandard"/>
        <w:widowControl/>
        <w:spacing w:lineRule="auto" w:line="240" w:before="0" w:after="120"/>
        <w:ind w:right="0" w:firstLine="709"/>
        <w:rPr>
          <w:lang w:val="de-CH"/>
        </w:rPr>
      </w:pPr>
      <w:r>
        <w:rPr>
          <w:lang w:val="de-CH"/>
        </w:rPr>
        <w:t>Das ist eine Menge Auditing. Das ist eine Menge Auditing. Es ist eine sagenhafte HGC-Herangehensweise. Nachdem das jemandem in einem HGC widerfahren ist, wird er genau wissen, dass dem HGC wirklich sein Wohl am Herzen liegt. Und das ist ja auch so, nicht wahr? Aber er weiss das deshalb, weil hier in Bezug auf dieses Leben der Person gute Scientology Eins auditiert worden ist.</w:t>
      </w:r>
    </w:p>
    <w:p>
      <w:pPr>
        <w:pStyle w:val="SHSBCStandard"/>
        <w:widowControl/>
        <w:spacing w:lineRule="auto" w:line="240" w:before="0" w:after="120"/>
        <w:ind w:right="0" w:firstLine="709"/>
        <w:rPr>
          <w:lang w:val="de-CH"/>
        </w:rPr>
      </w:pPr>
      <w:r>
        <w:rPr>
          <w:lang w:val="de-CH"/>
        </w:rPr>
        <w:t>Wenn er damit völlig durch ist und seine ganze Umwelt und die Verwandten seiner Frau dargelegt hat und wie wahrscheinlich es zu jedem gegebenen Augenblick ist, dass sie ihn wohl besuchen kommen, und wenn er sich über alles unter der Sonne völlig sicher ist, dann haben Sie jetzt schliesslich entschieden, dass Sie seine Gegenwart haben. Denn Sie haben dies, “Gegenwart”, ihm gegenüber in der Diskussion viele Male verwendet – und lassen Sie ihn das nicht entdecken, andernfalls wird er Ihnen seine Kriegsgeschichten erzählen. Falsche Itsa-Linie. Falsche Linie. Damit wollen Sie nichts zu tun haben.</w:t>
      </w:r>
    </w:p>
    <w:p>
      <w:pPr>
        <w:pStyle w:val="SHSBCStandard"/>
        <w:widowControl/>
        <w:spacing w:lineRule="auto" w:line="240" w:before="0" w:after="120"/>
        <w:ind w:right="0" w:firstLine="709"/>
        <w:rPr>
          <w:lang w:val="de-CH"/>
        </w:rPr>
      </w:pPr>
      <w:r>
        <w:rPr>
          <w:lang w:val="de-CH"/>
        </w:rPr>
        <w:t>Woraus Ihre Aufstellung hier also besteht, ist seine Gegenwart – Sie haben das nun komplett kategorisiert – und dann bringen Sie diesen Prozess zum Einsatz, den ich Ihnen gerade angegeben habe.</w:t>
      </w:r>
    </w:p>
    <w:p>
      <w:pPr>
        <w:pStyle w:val="SHSBCStandard"/>
        <w:widowControl/>
        <w:spacing w:lineRule="auto" w:line="240" w:before="0" w:after="120"/>
        <w:ind w:right="0" w:firstLine="709"/>
        <w:rPr>
          <w:lang w:val="de-CH"/>
        </w:rPr>
      </w:pPr>
      <w:r>
        <w:rPr>
          <w:lang w:val="de-CH"/>
        </w:rPr>
        <w:t xml:space="preserve">Nachdem Sie nun sämtliche Teile davon haben – und Sie könnten sich tatsächlich einen Plan davon anlegen und eine Karte zeichnen – Sie wissen jetzt, wo seine Problemzonen und </w:t>
        <w:noBreakHyphen/>
        <w:t>bereiche sind, und Sie wissen, welcher ihn am meisten fasziniert, denn jedesmal, wenn er darüber spricht, wird er am schwermütigsten. Sie brauchen kein E-Meter, das Ihnen das mitteilt. Wenn Sie jedoch sehr lange darüber weiterreden würden, wäre es Problem, Problem, Problem, also wurde Ihre Tonarmaktion dahinsterben. “Oh, nun, da sind meine Eltern.”</w:t>
      </w:r>
    </w:p>
    <w:p>
      <w:pPr>
        <w:pStyle w:val="SHSBCStandard"/>
        <w:widowControl/>
        <w:spacing w:lineRule="auto" w:line="240" w:before="0" w:after="120"/>
        <w:ind w:right="0" w:firstLine="709"/>
        <w:rPr>
          <w:lang w:val="de-CH"/>
        </w:rPr>
      </w:pPr>
      <w:r>
        <w:rPr>
          <w:lang w:val="de-CH"/>
        </w:rPr>
        <w:t>So etwa zu diesem Zeitpunkt würde selbst der am wenigsten wahrnehmende Auditor bemerken, dass es in dieser Gegend Probleme gäbe, er brauchte nicht einmal auf sein E-Meter zu schauen, aber wenn er auch auf sein E-Meter schaute, dann würde er ganz plötzlich sehen, dass der Tonarm angefangen hat zu steigen, und dass dort keine Blowdowns auftreten. Verstehen Sie das?</w:t>
      </w:r>
    </w:p>
    <w:p>
      <w:pPr>
        <w:pStyle w:val="SHSBCStandard"/>
        <w:widowControl/>
        <w:spacing w:lineRule="auto" w:line="240" w:before="0" w:after="120"/>
        <w:ind w:right="0" w:firstLine="709"/>
        <w:rPr>
          <w:lang w:val="de-CH"/>
        </w:rPr>
      </w:pPr>
      <w:r>
        <w:rPr>
          <w:lang w:val="de-CH"/>
        </w:rPr>
        <w:t>Nun, das ist eine sonderbare Methode, ein Assessment zu machen. Aber das ist ein sehr präzises Assessment. “Es gibt dort mehr Probleme, als er konfrontieren kann.” Ein steigender Tonarm ist ein Nichtkonfrontieren – immer. Er kann so viele Probleme nicht konfrontieren, also kann er kein Itsa in die nähere Umgebung hineinsetzen.</w:t>
      </w:r>
    </w:p>
    <w:p>
      <w:pPr>
        <w:pStyle w:val="SHSBCStandard"/>
        <w:widowControl/>
        <w:spacing w:lineRule="auto" w:line="240" w:before="0" w:after="120"/>
        <w:ind w:right="0" w:firstLine="709"/>
        <w:rPr>
          <w:lang w:val="de-CH"/>
        </w:rPr>
      </w:pPr>
      <w:r>
        <w:rPr>
          <w:lang w:val="de-CH"/>
        </w:rPr>
        <w:t>Nun, warum kann er kein Itsa in die nähere Umgebung hineinsetzen? Nun, Sie sagen, Sie können das sehr gut erklären. “Söhne fühlen sich über ihre Eltern manchmal merkwürdig”, und so weiter. Sie können es erklären und erklären und erklären, und Sie können sich das alles zusammenreimen, und Sie können sich alles zusammenreimen, und Sie könnten sich zu Tode sorgen. Aber lassen Sie mich da auf etwas hinweisen: Je mehr Zeit Sie damit verbringen, sich Sorgen darüber zu machen, beim Frühstück und dergleichen – je mehr Zeit Sie damit verbringen, das zu machen – wenn Sie sich selbst dabei ertappen, zu viel hiervon zu machen, so sollten Sie sich, darüber klar werden, dass Sie, während Sie am Frühstücken sind, keine Itsa-Linie beim PC hereinbringen. Und obwohl Sie zu einer völligen Schlussfolgerung in Bezug auf die Sache gelangen, werden Sie jedoch seinen Tonarm nicht um ein bisschen bewegt haben. Und ich mache Sie darauf aufmerksam. Sie werden überhaupt keine Tonarmaktion bei ihm bekommen.</w:t>
      </w:r>
    </w:p>
    <w:p>
      <w:pPr>
        <w:pStyle w:val="SHSBCStandard"/>
        <w:widowControl/>
        <w:spacing w:lineRule="auto" w:line="240" w:before="0" w:after="120"/>
        <w:ind w:right="0" w:firstLine="709"/>
        <w:rPr>
          <w:lang w:val="de-CH"/>
        </w:rPr>
      </w:pPr>
      <w:r>
        <w:rPr>
          <w:lang w:val="de-CH"/>
        </w:rPr>
        <w:t>Ihrer Vorstellung nach sollten Sie bei ihm Tonarmaktion erzielen, das ist eine vernünftige Annahme, nicht wahr? Benutzen Sie also dies als Ihre Verfahrensweise beim Assessment, ist das nicht ein interessantes Assessment? Es ist kein Assessment nach Ticks und Klicks und Listen, die einen Read ergeben. Es ist ein Assessment der Bereiche. Und es ist ein Assessment anhand von “Oh, ja, ja”. Ein Assessment nach steigen</w:t>
        <w:softHyphen/>
        <w:t>dem Tonarm. Und Sie haben einen Bereich lokalisiert, wo bei ihm ein Servicefaksimile aktiv ist. Genau so. sehen Sie? Jetzt wissen wir Bescheid. Jetzt wissen wir Bescheid.</w:t>
      </w:r>
    </w:p>
    <w:p>
      <w:pPr>
        <w:pStyle w:val="SHSBCStandard"/>
        <w:widowControl/>
        <w:spacing w:lineRule="auto" w:line="240" w:before="0" w:after="120"/>
        <w:ind w:right="0" w:firstLine="709"/>
        <w:rPr>
          <w:lang w:val="de-CH"/>
        </w:rPr>
      </w:pPr>
      <w:r>
        <w:rPr>
          <w:lang w:val="de-CH"/>
        </w:rPr>
        <w:t>Nun, warum bekommen Sie einen steigenden Tonarm? Er konfrontiert es offensichtlich nicht. Nun, nützt Ihnen nichts, anzunehmen, dass es mengenweise Gründe gäbe, warum er es nicht konfrontieren kann und es ihm jedesmal ins Gesicht explodiert, wenn er es zu konfrontieren versucht. Das ist Unsinn, wenn Sie das annehmen, aus dem ausgezeichneten Grunde, dass es nicht wahr ist. Sie werden feststellen, dass er die Knusper-Knusper-Zwiebackfirma nicht konfrontieren kann, denn:</w:t>
      </w:r>
    </w:p>
    <w:p>
      <w:pPr>
        <w:pStyle w:val="SHSBCStandard"/>
        <w:widowControl/>
        <w:spacing w:lineRule="auto" w:line="240" w:before="0" w:after="120"/>
        <w:ind w:right="0" w:firstLine="709"/>
        <w:rPr>
          <w:lang w:val="de-CH"/>
        </w:rPr>
      </w:pPr>
      <w:r>
        <w:rPr>
          <w:lang w:val="de-CH"/>
        </w:rPr>
        <w:t>“</w:t>
      </w:r>
      <w:r>
        <w:rPr>
          <w:lang w:val="de-CH"/>
        </w:rPr>
        <w:t>Kekse sind zu nichts nütze.” Stabiles Datum. Er konfrontiert niemals die Knusper-Knusper-Zwiebackfirma: er konfrontiert und ist ein Kekse-sind-zu-nichts-nütze. Solange er dieses Problem in der Gegenwart vollständig gelöst hat, braucht er niemals auf die Knusper-Knusper-Zwiebackfirma zu schauen. Also wird er jetzt weiterhin gegenwärtige Probleme mit der Knusper-Knusper-Zwiebackfirma haben.</w:t>
      </w:r>
    </w:p>
    <w:p>
      <w:pPr>
        <w:pStyle w:val="SHSBCStandard"/>
        <w:widowControl/>
        <w:spacing w:lineRule="auto" w:line="240" w:before="0" w:after="120"/>
        <w:ind w:right="0" w:firstLine="709"/>
        <w:rPr>
          <w:lang w:val="de-CH"/>
        </w:rPr>
      </w:pPr>
      <w:r>
        <w:rPr>
          <w:lang w:val="de-CH"/>
        </w:rPr>
        <w:t>Ich werde Ihnen die elementarste Art eines gegenwärtigen Problems mit der Knusper-Knusper-Zwiebackfirma sagen: Wenn er die Knusper-Knusper-Zwiebackfirma überhaupt nicht konfrontieren kann, wird er bei seiner Arbeit Fehler machen, und das wird ihm gegenwärtige Probleme bereiten. Es muss nichts Esoterisches dabei sein, denn gegenwärtige Probleme stehen in direktem Verhältnis zum Nichtkonfrontieren. An der Häufigkeit von gegenwärtigen Problemen lässt sich das Nichtkonfrontieren messen. Und hier ist mit ungeheurer Einfachheit das kürzlich gewonnene Datum auf der Service-Faksimile-Ebene formuliert. Hier ist dieses jüngere Datum über Servicefaksimile: Nichtkonfrontieren wird durch ein Ersatzkonfrontieren verursacht.</w:t>
      </w:r>
    </w:p>
    <w:p>
      <w:pPr>
        <w:pStyle w:val="SHSBCStandard"/>
        <w:widowControl/>
        <w:spacing w:lineRule="auto" w:line="240" w:before="0" w:after="120"/>
        <w:ind w:right="0" w:firstLine="709"/>
        <w:rPr>
          <w:lang w:val="de-CH"/>
        </w:rPr>
      </w:pPr>
      <w:r>
        <w:rPr>
          <w:lang w:val="de-CH"/>
        </w:rPr>
        <w:t>Das gibt Ihnen eine nagelneue Sicht des Leben. Sie nehmen immer an, dass der Thetan deshalb nicht konfrontiert, weil er nicht konfrontieren kann. Es kümmert uns nicht, ob er es nicht konfrontieren kann. Aber diese Aussage führt zu keiner Lösung des Problems. Das ist alles, was wir zu wissen brauchen. Sorgen Sie sich also nicht darüber, ob er es konfrontieren kann oder nicht. Ja, umgangssprachlich reden wir die ganze Zeit – als Scientologen sagen wir immer: “Na ja, du kennst Hans, er ist immer in Schwierigkeiten, er kann das einfach nicht konfrontieren.” Das ist in Ordnung, das ist vollkommen wahr in seinem begrenzten Sinne. Aber tatsächlich führt das nicht wirklich zu einer Lösung des Falls von diesem Burschen, denn es entspricht nicht den Tatsachen. Es entspricht nicht ganz den Tatsachen. Der Grund, aus dem er es nicht konfrontiert, wird durch das Ersatzkonfrontieren, das wir als Servicefaksimile bezeichnen, verursacht.</w:t>
      </w:r>
    </w:p>
    <w:p>
      <w:pPr>
        <w:pStyle w:val="SHSBCStandard"/>
        <w:widowControl/>
        <w:spacing w:lineRule="auto" w:line="240" w:before="0" w:after="120"/>
        <w:ind w:right="0" w:firstLine="709"/>
        <w:rPr>
          <w:lang w:val="de-CH"/>
        </w:rPr>
      </w:pPr>
      <w:r>
        <w:rPr>
          <w:lang w:val="de-CH"/>
        </w:rPr>
        <w:t>Es ist etwa so. als ob er mitten in der Knusper-Knusper-Zwiebackfirma einen kleinen Funkturm errichtet hat, der mit der Aussage versehen ist: “Ich hasse Kekse.” Und dieses Ding, dieses Ding konfrontiert die ganze Knusper-Knusper-Zwiebackfirma für ihn. Und Petrus steh mir bei, solange er dieses Ding hat, wird die Knusper-Knusper-Zwiebackfirma diesen Burschen in einen Cave-in bringen und den Fall zwischen den Sitzungen in solchem Grade zu Boden werten, dass Sie immerzu die Restimulation dieses Falles in seiner Umwelt handhaben müssen. Und wenn Sie diesen Fall nur zweieinhalb Stunden pro Woche auditieren und der Fall ungefähr vierzig Stunden pro Woche in der Knusper-Knusper-Zwiebackfirma verbringt, werden Sie sich in diesen zweieinhalb Stunden nicht einmal der Beseitigung der angesammelten Restimulation der vergangenen Woche annähern.</w:t>
      </w:r>
    </w:p>
    <w:p>
      <w:pPr>
        <w:pStyle w:val="SHSBCStandard"/>
        <w:widowControl/>
        <w:spacing w:lineRule="auto" w:line="240" w:before="0" w:after="120"/>
        <w:ind w:right="0" w:firstLine="709"/>
        <w:rPr>
          <w:lang w:val="de-CH"/>
        </w:rPr>
      </w:pPr>
      <w:r>
        <w:rPr>
          <w:lang w:val="de-CH"/>
        </w:rPr>
        <w:t>Wenn Sie die Anzahl von Stunden zusammenrechnen, die Sie mit dem Fall bei dem Thema Knusper-Knusper-Zwiebackfirma zugebracht haben, werden Sie feststellen, dass diese Bemühungen, seine gegenwärtigen Probleme mit der Knusper-Knusper-Zwiebackfirma zu handhaben, die Bemühung, die Sie unternehmen würden, um einfach seine Umwelt mit grosser Sorgfalt zu unterteilen und das stabile Datum zu finden, das er für die Knusper-Knusper-Zwiebackfirma benutzt, weitaus übersteigen werden. Finden Sie das und auditieren Sie es als ein Servicefaksimile mit R3SC. Das wäre die kluge Verfahrensweise.</w:t>
      </w:r>
    </w:p>
    <w:p>
      <w:pPr>
        <w:pStyle w:val="SHSBCStandard"/>
        <w:widowControl/>
        <w:spacing w:lineRule="auto" w:line="240" w:before="0" w:after="120"/>
        <w:ind w:right="0" w:firstLine="709"/>
        <w:rPr>
          <w:lang w:val="de-CH"/>
        </w:rPr>
      </w:pPr>
      <w:r>
        <w:rPr>
          <w:lang w:val="de-CH"/>
        </w:rPr>
        <w:t>Die Eröffnung bei einem Fall ist offensichtlich, wenn Sie die Werkzeuge dazu haben, sein gegenwärtiges Problem zu bereinigen, so dass er das nicht kontinuierlich auf</w:t>
        <w:softHyphen/>
        <w:t>stauen wird.</w:t>
      </w:r>
    </w:p>
    <w:p>
      <w:pPr>
        <w:pStyle w:val="SHSBCStandard"/>
        <w:widowControl/>
        <w:spacing w:lineRule="auto" w:line="240" w:before="0" w:after="120"/>
        <w:ind w:right="0" w:firstLine="709"/>
        <w:rPr>
          <w:lang w:val="de-CH"/>
        </w:rPr>
      </w:pPr>
      <w:r>
        <w:rPr>
          <w:lang w:val="de-CH"/>
        </w:rPr>
        <w:t>Das gegenwärtige Problem, das in seiner Umwelt entstanden ist, ist etwas anderes als dieses andere Ding, über das ich zu Ihnen gesprochen habe und das als versteckter Standard bezeichnet wird. Das ist eine andere Sache. Nun, es rührt jedoch einfach von einem grösseren Bereich der Restimulation her. Doch es wird aus irgendeinem unerfind</w:t>
        <w:softHyphen/>
        <w:t>lichen Grunde kontinuierlich vom PC mit Anstrengung und Kraft in Restimulation gezogen. Und der Grund, warum es in kontinuierlicher Restimulation ist, liegt einfach darin, dass all diese Dinge Stücke und Teile des RIs sind, in dem der PC sich befindet. Und es ist interes</w:t>
        <w:softHyphen/>
        <w:t>sant, dass man dieses RI völlig aus den Augen verlieren und das Ding in diesem Leben auseinandernehmen kann. Das ist das Faszinierende daran: dass man es überhaupt machen kann.</w:t>
      </w:r>
    </w:p>
    <w:p>
      <w:pPr>
        <w:pStyle w:val="SHSBCStandard"/>
        <w:widowControl/>
        <w:spacing w:lineRule="auto" w:line="240" w:before="0" w:after="120"/>
        <w:ind w:right="0" w:firstLine="709"/>
        <w:rPr>
          <w:lang w:val="de-CH"/>
        </w:rPr>
      </w:pPr>
      <w:r>
        <w:rPr>
          <w:lang w:val="de-CH"/>
        </w:rPr>
        <w:t>Aber diese Sache mit der Knusper-Knusper-Zwiebackfirma, das macht er die ganze Zeit. Es ist eine der besten Sachen, die ein Thetan macht. Er wird es müde, die Korridore entlangzugehen, also setzt er ein Postulat in den Korridor: “Ich hasse Kekse”, und das ist das Ende seines Konfrontierens der Knusper-Knusper-Zwiebackfirma. Aber der verdammte Narr bleibt weiterhin bei der Knusper-Knusper-Zwiebackfirma.</w:t>
      </w:r>
    </w:p>
    <w:p>
      <w:pPr>
        <w:pStyle w:val="SHSBCStandard"/>
        <w:widowControl/>
        <w:spacing w:lineRule="auto" w:line="240" w:before="0" w:after="120"/>
        <w:ind w:right="0" w:firstLine="709"/>
        <w:rPr>
          <w:lang w:val="de-CH"/>
        </w:rPr>
      </w:pPr>
      <w:r>
        <w:rPr>
          <w:lang w:val="de-CH"/>
        </w:rPr>
        <w:t>Sie können richtiges Verhalten folgendermassen aufschreiben: “Bleibe nicht an Orten, die du nicht weiter konfrontieren willst.” Sehen Sie, Sie können das als eine kleine Lektion im Leben niederschreiben, ganz abgesehen von Prozessing, bleiben Sie nicht an Orten, die Sie nicht weiterhin konfrontieren wollen. Denn Ihr Nicht-weiterhin-Konfrontieren wird Sie dann dazu bringen, ein stabiles Datum der einen oder anderen Art aufzustellen, um in dieser Gegend Ihr Konfrontieren für Sie zu verrichten, und das Nächste, was passiert, ist, dass dies ein sagenhaftes Stück Masse sein wird und Ihnen mehr gegenwärtige Probleme bereiten wird, als man normalerweise zählen kann. Und Ihr Leben wird wirklich sehr restimulierend werden. Das ist eine kleine gesell</w:t>
        <w:softHyphen/>
        <w:t>schaftliche Lektion, die ich Ihnen aus dem Bereich Scientology Fünf gebe. Irgendwie – wie man in diesem Universum, wenn möglich, zurechtkommen kann.</w:t>
      </w:r>
    </w:p>
    <w:p>
      <w:pPr>
        <w:pStyle w:val="SHSBCStandard"/>
        <w:widowControl/>
        <w:spacing w:lineRule="auto" w:line="240" w:before="0" w:after="120"/>
        <w:ind w:right="0" w:firstLine="709"/>
        <w:rPr>
          <w:lang w:val="de-CH"/>
        </w:rPr>
      </w:pPr>
      <w:r>
        <w:rPr>
          <w:lang w:val="de-CH"/>
        </w:rPr>
        <w:t>Sehen Sie jetzt, im Wesentlichen, die Unterteilung der Umgebung und die Auswahl dieser kleinen, einzelnen Sachen, die er als stabile Daten in seiner Umwelt benutzt? Und Sie werden feststellen, dass das Ausmerzen dieser Dinge mit ihren RSSC-Prozessen und so weiter eine sehr leichte Aktivität ist. Dagegen und dafür wurde R3SC ursprünglich entwickelt. Sie geht jedoch ein klein wenig tiefer, da sie ein Servicefaksimile auseinander nehmen kann. Wenn R3SC sehr, sehr schwierig und sehr mühselig läuft und Ihr PC durch alle möglichen Sachen in der ganzen Gegend herum</w:t>
        <w:softHyphen/>
        <w:t>gestossen wird, so erkennen Sie, gegen was Sie da gestossen sind. Sie sind gegen das RI gestossen, das das gegenwärtige RI in dem sich bildenden GPM dieses bestimmten Lebens ist. Es ist sehr schwierig, nicht dagegen zu stossen. Nun, es kapituliert ebenfalls vor den Techniken von R3SC, ergibt jedoch eine sehr viel mühseligere Durchführung.</w:t>
      </w:r>
    </w:p>
    <w:p>
      <w:pPr>
        <w:pStyle w:val="SHSBCStandard"/>
        <w:widowControl/>
        <w:spacing w:lineRule="auto" w:line="240" w:before="0" w:after="120"/>
        <w:ind w:right="0" w:firstLine="709"/>
        <w:rPr>
          <w:lang w:val="de-CH"/>
        </w:rPr>
      </w:pPr>
      <w:r>
        <w:rPr>
          <w:lang w:val="de-CH"/>
        </w:rPr>
        <w:t>Man würde also sagen, dass es zwei Versionen von R3SC gibt. Aber angesichts der Tatsache, dass sie beide auf die gleiche Art und Weise gehandhabt werden, klassi</w:t>
        <w:softHyphen/>
        <w:t>fizieren wir R3SC danach, welches Assessment gemacht wurde, um es zu finden. Und wir nummerieren die Assessments. Ungeachtet dessen, welches stabile Datum man findet, wird man mit ihm gemäss den Schritten von R3SC umgehen. Man könnte mit dem Ding auf beinahe jeder beliebigen dieser Stufen beginnen. Man kann auch auf einer vierten Stufe beginnen, nämlich Lösungen. “Wann hast du es als Lösung benutzt?”</w:t>
      </w:r>
    </w:p>
    <w:p>
      <w:pPr>
        <w:pStyle w:val="SHSBCStandard"/>
        <w:widowControl/>
        <w:spacing w:lineRule="auto" w:line="240" w:before="0" w:after="120"/>
        <w:ind w:right="0" w:firstLine="709"/>
        <w:rPr>
          <w:lang w:val="de-CH"/>
        </w:rPr>
      </w:pPr>
      <w:r>
        <w:rPr>
          <w:lang w:val="de-CH"/>
        </w:rPr>
        <w:t>Aber Sie haben dieses Muster, mit dem Sie ein stabiles Datum angehen – R3SC. Doch wie Sie zu diesem stabilen Datum gelangt sind, wäre das Assessment, das Sie für R3SC gemacht haben, und es gibt mehrere von diesen nummerierten Assessments.</w:t>
      </w:r>
    </w:p>
    <w:p>
      <w:pPr>
        <w:pStyle w:val="SHSBCStandard"/>
        <w:widowControl/>
        <w:spacing w:lineRule="auto" w:line="240" w:before="0" w:after="120"/>
        <w:ind w:right="0" w:firstLine="709"/>
        <w:rPr>
          <w:lang w:val="de-CH"/>
        </w:rPr>
      </w:pPr>
      <w:r>
        <w:rPr>
          <w:lang w:val="de-CH"/>
        </w:rPr>
        <w:t>Nun, ich habe Ihnen da gerade etwas sehr Einfaches erzählt. Ein gutes Scientology Eins, durchgeführt von einem Auditor des Klasse-II-Typus – aber es ist Scientology Eins, Orientierung und Isness. Er macht dies einfach unter Aufrechterhaltung der Itsa-Linie und so, dass alles wunderschön voranlauft, und er richtet seine Umgebung vollkommen auf den PC aus, und er bekommt diese Sache völlig in den Griff, und er lokalisiert die vorherrschendste Quelle von PTPs bei seinem PC durch ein Assessment, hauptsächlich der Art “Ohhh” – ein Assessment auch anhand eines steigenden Tonarms, aber das ist weniger gut beobachtbar als die Einstellung des PCs dazu.</w:t>
      </w:r>
    </w:p>
    <w:p>
      <w:pPr>
        <w:pStyle w:val="SHSBCStandard"/>
        <w:widowControl/>
        <w:spacing w:lineRule="auto" w:line="240" w:before="0" w:after="120"/>
        <w:ind w:right="0" w:firstLine="709"/>
        <w:rPr>
          <w:lang w:val="de-CH"/>
        </w:rPr>
      </w:pPr>
      <w:r>
        <w:rPr>
          <w:lang w:val="de-CH"/>
        </w:rPr>
        <w:t>Er hat etwa wie folgt dahergeredet: “Nun, tatsächlich, ah… ich bin, ich bin die meiste Zeit mit Fluggesellschaften in Verbindung. Ich begebe mich zu Fluggesell</w:t>
        <w:softHyphen/>
        <w:t>schaften und liefere Sachen ab und dergleichen und spreche mit vielen Leuten. Ich muss mit vielen Passagieren sprechen und so weiter, und spreche mit Stewardessen – da gibt es ja auch viele Stewardessen, mit denen man sprechen kann. Ab und zu spreche ich mit Piloten. Und, ah… ich komme recht häufig zum Flughafen raus und gehe dort hinüber. Da ist ein Mädchen am Kiosk, mit dem ich gerne spreche; sie – sie ist ausgesprochen amüsant und so weiter. Und wenn sie irgendwelche abgenutzte Spielzeuge hat, gibt sie sie mir für meine Kinder und so weiter. Wir haben draussen am Flughafen ziemlich viel Spass und ja, das mache ich also und so weiter.”</w:t>
      </w:r>
    </w:p>
    <w:p>
      <w:pPr>
        <w:pStyle w:val="SHSBCStandard"/>
        <w:widowControl/>
        <w:spacing w:lineRule="auto" w:line="240" w:before="0" w:after="120"/>
        <w:ind w:right="0" w:firstLine="709"/>
        <w:rPr>
          <w:lang w:val="de-CH"/>
        </w:rPr>
      </w:pPr>
      <w:r>
        <w:rPr>
          <w:lang w:val="de-CH"/>
        </w:rPr>
        <w:t>Nun, wer ein wirklicher Blödmann als Auditor ist, meldet sich nach dieser Abhand</w:t>
        <w:softHyphen/>
        <w:t>lung mit der Frage zu Wort: “Welches stabile Datum hast du jetzt für den Flughafen?” Er wird keines haben.</w:t>
      </w:r>
    </w:p>
    <w:p>
      <w:pPr>
        <w:pStyle w:val="SHSBCStandard"/>
        <w:widowControl/>
        <w:spacing w:lineRule="auto" w:line="240" w:before="0" w:after="120"/>
        <w:ind w:right="0" w:firstLine="709"/>
        <w:rPr>
          <w:lang w:val="de-CH"/>
        </w:rPr>
      </w:pPr>
      <w:r>
        <w:rPr>
          <w:lang w:val="de-CH"/>
        </w:rPr>
        <w:t>Schliesslich wird er sagen: “Der Kontrollturm.” Er wird Ihnen etwas auf dem Flug</w:t>
        <w:softHyphen/>
        <w:t>hafen angeben. “Das Mädchen am Kiosk. Sie ist ein gutes stabiles Datum für den Flughafen. Sie erzählt mir immer, was vor sich geht.” Mit anderen Worten. Sie werden keines bekommen. Sie müssen also einfach zu diesem Grade scharfsichtig sein, und…</w:t>
      </w:r>
    </w:p>
    <w:p>
      <w:pPr>
        <w:pStyle w:val="SHSBCStandard"/>
        <w:widowControl/>
        <w:spacing w:lineRule="auto" w:line="240" w:before="0" w:after="120"/>
        <w:ind w:right="0" w:firstLine="709"/>
        <w:rPr>
          <w:lang w:val="de-CH"/>
        </w:rPr>
      </w:pPr>
      <w:r>
        <w:rPr>
          <w:lang w:val="de-CH"/>
        </w:rPr>
        <w:t>Sie machen weiter und Sie sagen: “Okay, nun in Ordnung, wir haben all dies jetzt abgeklärt und so weiter. Nun, wie steht es denn mit dem Sozialistenverein, zu dem du gehörst – den du da gerade vor einem Augenblick erwähnt hast. Was ist damit?”</w:t>
      </w:r>
    </w:p>
    <w:p>
      <w:pPr>
        <w:pStyle w:val="SHSBCStandard"/>
        <w:widowControl/>
        <w:spacing w:lineRule="auto" w:line="240" w:before="0" w:after="120"/>
        <w:ind w:right="0" w:firstLine="709"/>
        <w:rPr>
          <w:lang w:val="de-CH"/>
        </w:rPr>
      </w:pPr>
      <w:r>
        <w:rPr>
          <w:lang w:val="de-CH"/>
        </w:rPr>
        <w:t>“</w:t>
      </w:r>
      <w:r>
        <w:rPr>
          <w:lang w:val="de-CH"/>
        </w:rPr>
        <w:t>Oh…”</w:t>
      </w:r>
    </w:p>
    <w:p>
      <w:pPr>
        <w:pStyle w:val="SHSBCStandard"/>
        <w:widowControl/>
        <w:spacing w:lineRule="auto" w:line="240" w:before="0" w:after="120"/>
        <w:ind w:right="0" w:firstLine="709"/>
        <w:rPr>
          <w:lang w:val="de-CH"/>
        </w:rPr>
      </w:pPr>
      <w:r>
        <w:rPr>
          <w:lang w:val="de-CH"/>
        </w:rPr>
        <w:t>Nun, der Auditor sollte nach einer Weile aufwachen und erkennen, dass das, wonach hier nicht verlangt wird, ein weiteres Whatsit ist. Hier wird vielmehr nach einer sicheren Annahme für den Sozialistenverein verlangt. Er muss da genau mittendrin gelandet sein, da er offensichtlich eine Nicht-Beobachtung hat. Die leichteste Art und Weise, sich das anzusehen, ist wie folgt. Wenn der PC nichts darüber zu sagen hat, beobachtet er es nicht.</w:t>
      </w:r>
    </w:p>
    <w:p>
      <w:pPr>
        <w:pStyle w:val="SHSBCStandard"/>
        <w:widowControl/>
        <w:spacing w:lineRule="auto" w:line="240" w:before="0" w:after="120"/>
        <w:ind w:right="0" w:firstLine="709"/>
        <w:rPr/>
      </w:pPr>
      <w:r>
        <w:rPr>
          <w:lang w:val="de-CH"/>
        </w:rPr>
        <w:t xml:space="preserve">Dann wird es offensichtlich für ihn beobachtet. Aber, wer beobachtet es für ihn? Was beobachtet es für ihn? Nun, dieses Wesen, diese Person, diese Vorstellung, diese Sache, dieses Fernsehgerät – das heisst ein Servicefaksimile für diesen Bereich oder dieses Gebiet. Was machen Sie damit, sobald Sie es herausassessiert haben und so weiter? Nun. Sie haben es dort liegen und – </w:t>
      </w:r>
      <w:r>
        <w:rPr>
          <w:i/>
          <w:iCs/>
          <w:lang w:val="de-CH"/>
        </w:rPr>
        <w:t>voilà!</w:t>
      </w:r>
      <w:r>
        <w:rPr>
          <w:lang w:val="de-CH"/>
        </w:rPr>
        <w:t xml:space="preserve"> Auditieren Sie einfach Ihre R3SC-Schritte daran. Das ist alles. “Wie würde es Menschen ins Recht und dich ins Un</w:t>
        <w:softHyphen/>
        <w:t>recht setzen?” Und die Person sagte, das würde es nicht. “Und wie wurde es jemanden beherrschen?” “Oh, na ja, hohohoho, das ist etwas anderes, heh? Das ist das beherr</w:t>
        <w:softHyphen/>
        <w:t>schendste stabile Datum, das man überhaupt haben konnte. Das, das ist – das – das – das – das – ist das beherrschendste, das man haben konnte. Jawohl. Das – das – das – das ist so. Das ist so. Jawohl.”</w:t>
      </w:r>
    </w:p>
    <w:p>
      <w:pPr>
        <w:pStyle w:val="SHSBCStandard"/>
        <w:widowControl/>
        <w:spacing w:lineRule="auto" w:line="240" w:before="0" w:after="120"/>
        <w:ind w:right="0" w:firstLine="709"/>
        <w:rPr>
          <w:lang w:val="de-CH"/>
        </w:rPr>
      </w:pPr>
      <w:r>
        <w:rPr>
          <w:lang w:val="de-CH"/>
        </w:rPr>
        <w:t>Sie sitzen weiter da und warten darauf, dass er die Frage beantwortet. Na, zum Teu</w:t>
        <w:softHyphen/>
        <w:t>fel! Er hat sie beantwortet, und er hat die Stufe auch geblowt. Hier müssen Sie erneut ansetzen und sagen: “Gut, nun, was ist das – wie bringt es dich dazu, Beherrschung zu entkommen? Hilft es dir auf irgendeine Weise, Beherrschung zu entkommen?”</w:t>
      </w:r>
    </w:p>
    <w:p>
      <w:pPr>
        <w:pStyle w:val="SHSBCStandard"/>
        <w:widowControl/>
        <w:spacing w:lineRule="auto" w:line="240" w:before="0" w:after="120"/>
        <w:ind w:right="0" w:firstLine="709"/>
        <w:rPr>
          <w:lang w:val="de-CH"/>
        </w:rPr>
      </w:pPr>
      <w:r>
        <w:rPr>
          <w:lang w:val="de-CH"/>
        </w:rPr>
        <w:t>“</w:t>
      </w:r>
      <w:r>
        <w:rPr>
          <w:lang w:val="de-CH"/>
        </w:rPr>
        <w:t>Ho-ho-ha-ha, es ist die perfekte Lösung!”</w:t>
      </w:r>
    </w:p>
    <w:p>
      <w:pPr>
        <w:pStyle w:val="SHSBCStandard"/>
        <w:widowControl/>
        <w:spacing w:lineRule="auto" w:line="240" w:before="0" w:after="120"/>
        <w:ind w:right="0" w:firstLine="709"/>
        <w:rPr>
          <w:lang w:val="de-CH"/>
        </w:rPr>
      </w:pPr>
      <w:r>
        <w:rPr>
          <w:lang w:val="de-CH"/>
        </w:rPr>
        <w:t>Das ist das Ende dieser Stufe, sehen Sie?</w:t>
      </w:r>
    </w:p>
    <w:p>
      <w:pPr>
        <w:pStyle w:val="SHSBCStandard"/>
        <w:widowControl/>
        <w:spacing w:lineRule="auto" w:line="240" w:before="0" w:after="120"/>
        <w:ind w:right="0" w:firstLine="709"/>
        <w:rPr>
          <w:lang w:val="de-CH"/>
        </w:rPr>
      </w:pPr>
      <w:r>
        <w:rPr>
          <w:lang w:val="de-CH"/>
        </w:rPr>
        <w:t>“</w:t>
      </w:r>
      <w:r>
        <w:rPr>
          <w:lang w:val="de-CH"/>
        </w:rPr>
        <w:t>In Ordnung, und wie steht es mit dem Überleben in Bezug auf diese Sache?”</w:t>
      </w:r>
    </w:p>
    <w:p>
      <w:pPr>
        <w:pStyle w:val="SHSBCStandard"/>
        <w:widowControl/>
        <w:spacing w:lineRule="auto" w:line="240" w:before="0" w:after="120"/>
        <w:ind w:right="0" w:firstLine="709"/>
        <w:rPr>
          <w:lang w:val="de-CH"/>
        </w:rPr>
      </w:pPr>
      <w:r>
        <w:rPr>
          <w:lang w:val="de-CH"/>
        </w:rPr>
        <w:t>Er wird sich unterwegs in jeder Hinsicht über Dinge klar. Es spielt keine Rolle, ob Sie irgendeinen dieser Prozesse beim ersten Durchgang flachmachen oder nicht. Wenn Sie sie schliesslich überprüfen, lassen Sie nur keinen davon unbeantwortet herumhängen.</w:t>
      </w:r>
    </w:p>
    <w:p>
      <w:pPr>
        <w:pStyle w:val="SHSBCStandard"/>
        <w:widowControl/>
        <w:spacing w:lineRule="auto" w:line="240" w:before="0" w:after="120"/>
        <w:ind w:right="0" w:firstLine="709"/>
        <w:rPr>
          <w:lang w:val="de-CH"/>
        </w:rPr>
      </w:pPr>
      <w:r>
        <w:rPr>
          <w:lang w:val="de-CH"/>
        </w:rPr>
        <w:t>Es spielt keine Rolle, wie Sie diese Sachen zergliedern. Seien Sie nicht ordentlich, denn es ist nicht ordentlich. Am Ende der Sache werden Sie ordentlich. Stellen Sie sicher, dass Sie jetzt alle haben und dass es voll in Ordnung gebracht ist und dergleichen. Jetzt seien Sie ordentlich.</w:t>
      </w:r>
    </w:p>
    <w:p>
      <w:pPr>
        <w:pStyle w:val="SHSBCStandard"/>
        <w:widowControl/>
        <w:spacing w:lineRule="auto" w:line="240" w:before="0" w:after="120"/>
        <w:ind w:right="0" w:firstLine="709"/>
        <w:rPr>
          <w:lang w:val="de-CH"/>
        </w:rPr>
      </w:pPr>
      <w:r>
        <w:rPr>
          <w:lang w:val="de-CH"/>
        </w:rPr>
        <w:t>Aber er ist – “Was – was meinst du? Was meinst du mit ‚Beherrschung’? Beherrschen – wie würde es jemanden beherrschen, jemanden beherrschen, jemanden beherrschen? Wie wurde es beherrschen? Ich weiss nicht, wie es irgendjemanden beherrschen würde. Ich habe überhaupt keine Ahnung, wie es irgendjemanden beherrschen wurde, weisst du? Es beherrscht einfach niemanden. Ich habe keine Ahnung…”</w:t>
      </w:r>
    </w:p>
    <w:p>
      <w:pPr>
        <w:pStyle w:val="SHSBCStandard"/>
        <w:widowControl/>
        <w:spacing w:lineRule="auto" w:line="240" w:before="0" w:after="120"/>
        <w:ind w:right="0" w:firstLine="709"/>
        <w:rPr>
          <w:lang w:val="de-CH"/>
        </w:rPr>
      </w:pPr>
      <w:r>
        <w:rPr>
          <w:lang w:val="de-CH"/>
        </w:rPr>
        <w:t>Natürlich ist der Auditor ein echter Blödmann, wenn er sagt: “Na ja, nun, die Frage war – ich werde die Auditingfrage für dich wiederholen. Wie würde es jemanden beherrschen?”</w:t>
      </w:r>
    </w:p>
    <w:p>
      <w:pPr>
        <w:pStyle w:val="SHSBCStandard"/>
        <w:widowControl/>
        <w:spacing w:lineRule="auto" w:line="240" w:before="0" w:after="120"/>
        <w:ind w:right="0" w:firstLine="709"/>
        <w:rPr>
          <w:lang w:val="de-CH"/>
        </w:rPr>
      </w:pPr>
      <w:r>
        <w:rPr>
          <w:lang w:val="de-CH"/>
        </w:rPr>
        <w:t>“</w:t>
      </w:r>
      <w:r>
        <w:rPr>
          <w:lang w:val="de-CH"/>
        </w:rPr>
        <w:t>Aber das ist es doch, was ich dir zu sagen versuche. Jemanden beherrschen? Es beherrscht niemanden und so weiter.”</w:t>
      </w:r>
    </w:p>
    <w:p>
      <w:pPr>
        <w:pStyle w:val="SHSBCStandard"/>
        <w:widowControl/>
        <w:spacing w:lineRule="auto" w:line="240" w:before="0" w:after="120"/>
        <w:ind w:right="0" w:firstLine="709"/>
        <w:rPr>
          <w:lang w:val="de-CH"/>
        </w:rPr>
      </w:pPr>
      <w:r>
        <w:rPr>
          <w:lang w:val="de-CH"/>
        </w:rPr>
        <w:t>Sie sagen: “Gut, in Ordnung”. Nehmen Sie seine Antwort an – es würde niemanden beherrschen. “In Ordnung, in Ordnung! Das ist in Ordnung. Wie würde es dein Über</w:t>
        <w:softHyphen/>
        <w:t>leben fördern?”</w:t>
      </w:r>
    </w:p>
    <w:p>
      <w:pPr>
        <w:pStyle w:val="SHSBCStandard"/>
        <w:widowControl/>
        <w:spacing w:lineRule="auto" w:line="240" w:before="0" w:after="120"/>
        <w:ind w:right="0" w:firstLine="709"/>
        <w:rPr>
          <w:lang w:val="de-CH"/>
        </w:rPr>
      </w:pPr>
      <w:r>
        <w:rPr>
          <w:lang w:val="de-CH"/>
        </w:rPr>
        <w:t>“</w:t>
      </w:r>
      <w:r>
        <w:rPr>
          <w:lang w:val="de-CH"/>
        </w:rPr>
        <w:t>Oh-ho! Nun, das ist etwas anderes. Ich hab mich gerade erinnert, es – es ist einfach so. Es ist einfach Überleben. Es ist – es ist Überleben. Es ist – es ist – es ist – es ist – das ist es einfach. Es ist für mich einfach das Leben, verstehst du? Ich hab mir das nie zuvor wirklich angeschaut, aber das ist es einfach – es ist – es ist das Leben. Das – das ist es, was es ist. Es – es ist; es ist einfach das Leben.”</w:t>
      </w:r>
    </w:p>
    <w:p>
      <w:pPr>
        <w:pStyle w:val="SHSBCStandard"/>
        <w:widowControl/>
        <w:spacing w:lineRule="auto" w:line="240" w:before="0" w:after="120"/>
        <w:ind w:right="0" w:firstLine="709"/>
        <w:rPr>
          <w:lang w:val="de-CH"/>
        </w:rPr>
      </w:pPr>
      <w:r>
        <w:rPr>
          <w:lang w:val="de-CH"/>
        </w:rPr>
        <w:t>Und der Auditor, der zu diesem Zeitpunkt sagt: “Schön, danke. Nun, wie würde es dein Überleben fordern?”, macht sich zum völligen Blödmann. Der Bursche hat die Frage beantwortet. Er hat nicht nur die Frage beantwortet, er hat das ganze Universum von Fragen darüber beantwortet. Er hat Ihnen die vollkommene Antwort gegeben, die sie ist. Das ist die vollkommenste Antwort, die es in Bezug auf irgendetwas gibt. Was Sie machen müssen, ist, Ihren Tonarm in Bewegung zu halten. Und Sie machen diese Art Sache und Sie machen es wirklich flink und fragen den PC einfach nach dem, was er beantworten kann, und nehmen es einfach entgegen und so weiter; fangen Sie nicht an, dem PC gegenüber hart oder unnachgiebig zu werden, solange Sie es nicht ab</w:t>
        <w:softHyphen/>
        <w:t>schliessen.</w:t>
      </w:r>
    </w:p>
    <w:p>
      <w:pPr>
        <w:pStyle w:val="SHSBCStandard"/>
        <w:widowControl/>
        <w:spacing w:lineRule="auto" w:line="240" w:before="0" w:after="120"/>
        <w:ind w:right="0" w:firstLine="709"/>
        <w:rPr>
          <w:lang w:val="de-CH"/>
        </w:rPr>
      </w:pPr>
      <w:r>
        <w:rPr>
          <w:lang w:val="de-CH"/>
        </w:rPr>
        <w:t>“</w:t>
      </w:r>
      <w:r>
        <w:rPr>
          <w:lang w:val="de-CH"/>
        </w:rPr>
        <w:t>Jetzt wollen wir diese Sachen mal überprüfen. Tsk! Tsk! Tsk! Tsk! Tsk! Ah, das hat einen Tick ergeben. Das hat einen Tick ergeben, das hat einen Tick ergeben, genau da. Okay, nun, wie würde es Leute ins Unrecht setzen?”</w:t>
      </w:r>
    </w:p>
    <w:p>
      <w:pPr>
        <w:pStyle w:val="SHSBCStandard"/>
        <w:widowControl/>
        <w:spacing w:lineRule="auto" w:line="240" w:before="0" w:after="120"/>
        <w:ind w:right="0" w:firstLine="709"/>
        <w:rPr>
          <w:lang w:val="de-CH"/>
        </w:rPr>
      </w:pPr>
      <w:r>
        <w:rPr>
          <w:lang w:val="de-CH"/>
        </w:rPr>
        <w:t>“</w:t>
      </w:r>
      <w:r>
        <w:rPr>
          <w:lang w:val="de-CH"/>
        </w:rPr>
        <w:t>Na ja. ich war im Begriff dir zu sagen, aber tatsächlich ich – ich pflegte das ziemlich viel, ziemlich viel bei all meinen Mädchen zu benutzen. Ich wollte es nicht so gerne erwähnen. Aber da ist es.” Und er klärt die Sache ab und selbstverständlich läuft das Ganze nun.</w:t>
      </w:r>
    </w:p>
    <w:p>
      <w:pPr>
        <w:pStyle w:val="SHSBCStandard"/>
        <w:widowControl/>
        <w:spacing w:lineRule="auto" w:line="240" w:before="0" w:after="120"/>
        <w:ind w:right="0" w:firstLine="709"/>
        <w:rPr>
          <w:lang w:val="de-CH"/>
        </w:rPr>
      </w:pPr>
      <w:r>
        <w:rPr>
          <w:lang w:val="de-CH"/>
        </w:rPr>
        <w:t>Mit anderen Worten, Sie haben hier eine Vielfalt von Prozessen, die allesamt mehr oder weniger gleichzeitig laufen, und der Grund, weshalb Sie eine Vielfalt von Prozessen haben, die alle gleichzeitig laufen, ist, dass Sie eine Vielfalt von Verwirrungen auditieren. Es wird also nicht sehr ordentlich sein. Es wird bis gegen Ende nicht ordentlich werden. Der grösste Teil der Verwirrung ist entladen. Dieses Servicefaksimile hat all die Verwirrung, die dort zurückgeblieben war, in der Schwebe gehalten. Es ist das Abfliessen dieser Verwirrung, was Ihnen die Tonarmaktion gibt. Ihre Tonarmaktion kommt nicht daher, dass stabile Daten wegsausen: Sie kommt daher, dass stabile Daten deutlich ausgedrückt und ge-as-ist werden, was es dann ermöglicht, dass Verwirrungen wegfliegen, die durch diese stabilen Daten in der Schwebe gehalten worden sind. Wenn also die Verwirrung wegfliegt, dann werden Sie Freisetzung von Ladung erhalten, denn Ladung ist im Wesentlichen eine Verwirrung. Das ist alles dazu.</w:t>
      </w:r>
    </w:p>
    <w:p>
      <w:pPr>
        <w:pStyle w:val="SHSBCStandard"/>
        <w:widowControl/>
        <w:spacing w:lineRule="auto" w:line="240" w:before="0" w:after="120"/>
        <w:ind w:right="0" w:firstLine="709"/>
        <w:rPr>
          <w:lang w:val="de-CH"/>
        </w:rPr>
      </w:pPr>
      <w:r>
        <w:rPr>
          <w:lang w:val="de-CH"/>
        </w:rPr>
        <w:t>Es ist elementar. Wenn Sie ein Schnurknäuel entwirren, werden Sie eine Schnur haben. Wenn Sie ein Schnurknäuel nicht entwirren, werden Sie keine Schnur haben. Ich meine, das ist alles, was es dazu gibt. Sie entwirren ein Knäuel von Verwirrung und Sie werden Tonarmbewegung haben. Und wenn Sie ein Knäuel von Verwirrung nicht ent</w:t>
        <w:softHyphen/>
        <w:t>wirren, werden Sie keine Tonarmbewegung haben, das wär’s.</w:t>
      </w:r>
    </w:p>
    <w:p>
      <w:pPr>
        <w:pStyle w:val="SHSBCStandard"/>
        <w:widowControl/>
        <w:spacing w:lineRule="auto" w:line="240" w:before="0" w:after="120"/>
        <w:ind w:right="0" w:firstLine="709"/>
        <w:rPr>
          <w:lang w:val="de-CH"/>
        </w:rPr>
      </w:pPr>
      <w:r>
        <w:rPr>
          <w:lang w:val="de-CH"/>
        </w:rPr>
        <w:t>Es gibt also zwei Gründe, warum Sie keine Tonarmbewegung erhalten: Sie entwir</w:t>
        <w:softHyphen/>
        <w:t>ren die Verwirrung nicht, oder es gibt dort keine Verwirrung. Das sind die einzigen zwei Gründe.</w:t>
      </w:r>
    </w:p>
    <w:p>
      <w:pPr>
        <w:pStyle w:val="SHSBCStandard"/>
        <w:widowControl/>
        <w:spacing w:lineRule="auto" w:line="240" w:before="0" w:after="120"/>
        <w:ind w:right="0" w:firstLine="709"/>
        <w:rPr>
          <w:lang w:val="de-CH"/>
        </w:rPr>
      </w:pPr>
      <w:r>
        <w:rPr>
          <w:lang w:val="de-CH"/>
        </w:rPr>
        <w:t>Sie lassen sich also auf dieses Problem auf diesen verschiedenen Stufen ein, und Sie werden feststellen, dass Sie da ein schönes Assessment haben, das Ihnen wie verrückt Servicefaksimiles liefert. Nun, wie Sie das Servicefaksimile auditieren, nachdem Sie es erhalten haben, habe ich gerade behandelt. Aber es ist immer das Gleiche:</w:t>
      </w:r>
    </w:p>
    <w:p>
      <w:pPr>
        <w:pStyle w:val="SHSBCStandard"/>
        <w:widowControl/>
        <w:spacing w:lineRule="auto" w:line="240" w:before="0" w:after="120"/>
        <w:ind w:right="0" w:firstLine="709"/>
        <w:rPr>
          <w:lang w:val="de-CH"/>
        </w:rPr>
      </w:pPr>
      <w:r>
        <w:rPr>
          <w:lang w:val="de-CH"/>
        </w:rPr>
        <w:t>Sie handhaben ein Servicefaksimile immer auf diese besondere Weise. Sie werden nach einer Weile sehr flink darin werden. Es ist flinkes Auditing. Aber die Anzahl der Möglichkeiten, wie Sie dahingelangen können, was das Servicefaksimile des PCs ist, sind praktisch unzählbar.</w:t>
      </w:r>
    </w:p>
    <w:p>
      <w:pPr>
        <w:pStyle w:val="SHSBCStandard"/>
        <w:widowControl/>
        <w:spacing w:lineRule="auto" w:line="240" w:before="0" w:after="120"/>
        <w:ind w:right="0" w:firstLine="709"/>
        <w:rPr>
          <w:lang w:val="de-CH"/>
        </w:rPr>
      </w:pPr>
      <w:r>
        <w:rPr>
          <w:lang w:val="de-CH"/>
        </w:rPr>
        <w:t>Die allerbeste Methode, von der ich zu dieser bestimmten Zeit weiss, ist die Methode, die ich Ihnen gerade angegeben habe – nicht die Methode, das RI vom Ziel eines PCs aufzulesen. Damit besteht die Gefahr, dass das ganze GPM restimuliert wird, insbesondere in sehr ungeschulten Händen, die es nicht retten und es trotzdem auslisten könnten, wenn es tatsächlich passiert. Aber diese andere Methode ist bemer</w:t>
        <w:softHyphen/>
        <w:t>kenswert. Diese andere Methode ist bemerkenswert. Ich stelle Sie mir gerade vor, wie Sie irgendwo Auditing überwachen und Sie teilen dieses Assessment-Blatt aus, das der Auditor ausfüllen soll, nicht wahr? Und Sie reichen ihm dieses Assessment-Blatt, sehen Sie, “Wer sind deine Eltern” und “warum nicht?”, und alle möglichen Sachen, und die Auditoren gehen alle die Liste hinunter. Und das Ding hat etwa drei Seiten und Sie haben dieses Assessment-Blatt.</w:t>
      </w:r>
    </w:p>
    <w:p>
      <w:pPr>
        <w:pStyle w:val="SHSBCStandard"/>
        <w:widowControl/>
        <w:spacing w:lineRule="auto" w:line="240" w:before="0" w:after="120"/>
        <w:ind w:right="0" w:firstLine="709"/>
        <w:rPr>
          <w:lang w:val="de-CH"/>
        </w:rPr>
      </w:pPr>
      <w:r>
        <w:rPr>
          <w:lang w:val="de-CH"/>
        </w:rPr>
        <w:t>Und Sie sagen: “Nun, du auditierst R3SC, stell sicher, dass du die Itsa-Linie sehr, sehr gut drin behältst, während du dieses Assessment-Blatt machst.” Und Sie geben ihm dieses vierseitige Blatt. Es erfasst den Arbeitsplatz des PCs und seinen Beruf und wo das lokalisiert ist und diese ganzen Sachen.</w:t>
      </w:r>
    </w:p>
    <w:p>
      <w:pPr>
        <w:pStyle w:val="SHSBCStandard"/>
        <w:widowControl/>
        <w:spacing w:lineRule="auto" w:line="240" w:before="0" w:after="120"/>
        <w:ind w:right="0" w:firstLine="709"/>
        <w:rPr>
          <w:lang w:val="de-CH"/>
        </w:rPr>
      </w:pPr>
      <w:r>
        <w:rPr>
          <w:lang w:val="de-CH"/>
        </w:rPr>
        <w:t>Der Auditor kommt fünfundvierzig Minuten später wieder reingehüpft und reicht Ihnen das vollständig abgeschlossene Assessment-Blatt. Offensichtlich, haben wir da jemanden, der als Auditor “etwas erledigen musste”. Er hat gerade das Intensiv vermasselt, das ist alles! Und ich bin sicher, dass Ihnen das passieren wird. Jedem von Ihnen, der überhaupt irgendwelches Auditing überwacht, wird das passieren. Sie haben gerade das Intensiv für den PC vermasselt, was machen Sie jetzt? Was machen Sie jetzt? Wo gehen Sie von hier aus hin? Ich meine, das wär’s. Sie müssen offensichtlich irgendeinen anderen Prozess auditieren.</w:t>
      </w:r>
    </w:p>
    <w:p>
      <w:pPr>
        <w:pStyle w:val="SHSBCStandard"/>
        <w:widowControl/>
        <w:spacing w:lineRule="auto" w:line="240" w:before="0" w:after="120"/>
        <w:ind w:right="0" w:firstLine="709"/>
        <w:rPr>
          <w:lang w:val="de-CH"/>
        </w:rPr>
      </w:pPr>
      <w:r>
        <w:rPr>
          <w:lang w:val="de-CH"/>
        </w:rPr>
        <w:t>Nein, Sie können weiter zu Teile des Daseins übergehen und dergleichen, aber in Wirklichkeit wurde das Assessment-Blatt niemals ausgefüllt. Sie haben gesagt: “Wer ist dein Vater? Wer ist deine Mutter? Name der Mutter? Name der Mutter? Und Geschwister – hast du irgendwelche Geschwister? Dreiunddreissig Brüder, vier Schwestern und acht Cousins. Okay, das ist gut. Wie alt warst du bei deinem letzten Geburtstag? Siebenundvierzig.”</w:t>
      </w:r>
    </w:p>
    <w:p>
      <w:pPr>
        <w:pStyle w:val="SHSBCStandard"/>
        <w:widowControl/>
        <w:spacing w:lineRule="auto" w:line="240" w:before="0" w:after="120"/>
        <w:ind w:right="0" w:firstLine="709"/>
        <w:rPr>
          <w:lang w:val="de-CH"/>
        </w:rPr>
      </w:pPr>
      <w:r>
        <w:rPr>
          <w:lang w:val="de-CH"/>
        </w:rPr>
        <w:t>“</w:t>
      </w:r>
      <w:r>
        <w:rPr>
          <w:lang w:val="de-CH"/>
        </w:rPr>
        <w:t>Okay, herzlichen Dank”, und so weiter. Und “Wo wohnst du – was ist deine Adresse? Was ist deine Adresse? Okay, North Elm, Nr. 933. In Ordnung. Cincinnati. Sehr gut. Und bei welcher Firma arbeitest du? Ah. bei der Knusper-Knusper-Zwieback-firma. Sehr gut. In Ordnung, herzlichen Dank. Was ist deren Adresse? Wo befinden die sich? Was ist die Adresse? Oh, Front Street Nr. 29. Herzlichen Dank. Jetzt, also…”</w:t>
      </w:r>
    </w:p>
    <w:p>
      <w:pPr>
        <w:pStyle w:val="SHSBCStandard"/>
        <w:widowControl/>
        <w:spacing w:lineRule="auto" w:line="240" w:before="0" w:after="120"/>
        <w:ind w:right="0" w:firstLine="709"/>
        <w:rPr>
          <w:lang w:val="de-CH"/>
        </w:rPr>
      </w:pPr>
      <w:r>
        <w:rPr>
          <w:lang w:val="de-CH"/>
        </w:rPr>
        <w:t>Was fehlt hier? Nun, die einzige Sache, die fehlt, ist das gesamte Assessment. Er hat einfach den ganzen Zweck von dem was er tun soll, nicht verstanden. Sie wollen alles über die Gegenwart dieses PCs wissen und über alles, womit er in Verbindung ist, verstehen Sie?</w:t>
      </w:r>
    </w:p>
    <w:p>
      <w:pPr>
        <w:pStyle w:val="SHSBCStandard"/>
        <w:widowControl/>
        <w:spacing w:lineRule="auto" w:line="240" w:before="0" w:after="120"/>
        <w:ind w:right="0" w:firstLine="709"/>
        <w:rPr>
          <w:lang w:val="de-CH"/>
        </w:rPr>
      </w:pPr>
      <w:r>
        <w:rPr>
          <w:lang w:val="de-CH"/>
        </w:rPr>
        <w:t>Tatsächlich könnten Sie auf die Frage zurückkommen, die ich Ihnen gerade vorher gestellt habe, wenn Ihnen in diesem Masse ein Strich durch die Rechnung gemacht wurde. Sie könnten auf die Frage zurückkommen, die ich Ihnen in Bezug auf Annahmen über Ihre gegenwärtige Umwelt und dergleichen angegeben habe. Sie könnten ein stabiles Datum erhalten und Sie könnten den PC ohne das Assessment zum Laufen bringen, nicht wahr? Denken Sie nur einmal an all diese herrliche Tonarmaktion, die Ihnen durch die Lappen gegangen ist. Es sind Ihnen da vielleicht zwei Sitzungen, drei Sitzungen an herrlicher Tonarmaktion durch die Lappen gegangen. Sagenhaft. Das Ding würde durch die ganze Gegend sausen. Der Bursche wäre rundum destimuliert, der Bursche wäre praktisch Clear und würde sehr schnell vorankommen. Das läge einfach in dem Unterschied hinsichtlich des Nachdrucks beim Assessment.</w:t>
      </w:r>
    </w:p>
    <w:p>
      <w:pPr>
        <w:pStyle w:val="SHSBCStandard"/>
        <w:widowControl/>
        <w:spacing w:lineRule="auto" w:line="240" w:before="0" w:after="120"/>
        <w:ind w:right="0" w:firstLine="709"/>
        <w:rPr/>
      </w:pPr>
      <w:r>
        <w:rPr>
          <w:lang w:val="de-CH"/>
        </w:rPr>
        <w:t xml:space="preserve">Das Verständnis des Assessments also, und das Verständnis, dass ein Assessment in R3SC Tonarmaktion erzeugen soll, nicht Daten… Die Daten, die es ergibt, kümmern uns nicht, sondern die Tonarmaktion! Nun, dieses Assessment soll einige Tonarmaktion erzeugen. Und Sie werden sehen, dass es – ein R3SC wird zu einer merkwürdigen Sorte von Assessment. Und die Person in Scientology Drei, die sorgfältig, sorgfältig, sorgfältig darin ausgebildet worden ist, ein R3SC-Assessment zu machen, wobei die Itsa-Linie drinbehalten und der Tonarm wie verrückt in Gang gehalten wird, kommt in Scientology Vier hinein und macht ein Assessment für eine GPM-Ziele-Liste, bei dem die Itsa-Linie weit offen drin ist. </w:t>
      </w:r>
      <w:r>
        <w:rPr>
          <w:i/>
          <w:iCs/>
          <w:lang w:val="de-CH"/>
        </w:rPr>
        <w:t>Uhhhhh,</w:t>
      </w:r>
      <w:r>
        <w:rPr>
          <w:lang w:val="de-CH"/>
        </w:rPr>
        <w:t xml:space="preserve"> nun, das ist ein Fall, den wir abgeschrieben haben, verstehen Sie?</w:t>
      </w:r>
    </w:p>
    <w:p>
      <w:pPr>
        <w:pStyle w:val="SHSBCStandard"/>
        <w:widowControl/>
        <w:spacing w:lineRule="auto" w:line="240" w:before="0" w:after="120"/>
        <w:ind w:right="0" w:firstLine="709"/>
        <w:rPr/>
      </w:pPr>
      <w:r>
        <w:rPr>
          <w:lang w:val="de-CH"/>
        </w:rPr>
        <w:t xml:space="preserve">R3M, wird rattata-tatata-tatata-tatata-tatata gemacht. Keine Itsa-Linie. Daten, Daten, Daten, Daten, Daten. Ganz plötzlich hat der PC eine Erkenntnis über etwas. Oh, das ist gut, er erzählt Ihnen etwas darüber und so weiter. Okay, gut. Daten, Daten, Daten, Daten, Daten. Item, Item, Item. Liste, Liste, Liste. Da </w:t>
      </w:r>
      <w:r>
        <w:rPr>
          <w:i/>
          <w:iCs/>
          <w:lang w:val="de-CH"/>
        </w:rPr>
        <w:t>th-th-thuh:</w:t>
      </w:r>
      <w:r>
        <w:rPr>
          <w:lang w:val="de-CH"/>
        </w:rPr>
        <w:t xml:space="preserve"> “Da ist dein Item, Peng! ‚Ein Tölpel’. Das hätten wir. Das ist dein Item.”</w:t>
      </w:r>
    </w:p>
    <w:p>
      <w:pPr>
        <w:pStyle w:val="SHSBCStandard"/>
        <w:widowControl/>
        <w:spacing w:lineRule="auto" w:line="240" w:before="0" w:after="120"/>
        <w:ind w:right="0" w:firstLine="709"/>
        <w:rPr>
          <w:lang w:val="de-CH"/>
        </w:rPr>
      </w:pPr>
      <w:r>
        <w:rPr>
          <w:lang w:val="de-CH"/>
        </w:rPr>
        <w:t>.,0h, ja.” Lassen Sie nun Ihre Itsa-Linie ein klein wenig reingehen. “In diesem Leben hatte ich wirklich… Oh, ja, ein Tölpel könnte wirklich – würde wirklich – wirklich einen Hölpel niedermähen, Mann! Das – das – das – das – das ist es, das ist es, das ist es, das ist es. Das ist es.”</w:t>
      </w:r>
    </w:p>
    <w:p>
      <w:pPr>
        <w:pStyle w:val="SHSBCStandard"/>
        <w:widowControl/>
        <w:spacing w:lineRule="auto" w:line="240" w:before="0" w:after="120"/>
        <w:ind w:right="0" w:firstLine="709"/>
        <w:rPr>
          <w:lang w:val="de-CH"/>
        </w:rPr>
      </w:pPr>
      <w:r>
        <w:rPr>
          <w:lang w:val="de-CH"/>
        </w:rPr>
        <w:t>…</w:t>
      </w:r>
      <w:r>
        <w:rPr>
          <w:lang w:val="de-CH"/>
        </w:rPr>
        <w:t>Schön, in Ordnung. Gut! Das ist in Ordnung. Hier ist die nächste Liste: Wem oder was würde ein Tölpel sich entgegensetzen? Tsk-Tsk! Rasch, rasch. Sag schon, sag schon, sag schon, sag schon! Sag schon! Gib mir die Daten. Sag schon und so weiter, und so fort. Tölpel – sich entgegensetzen? Okay. Gut, gut, gut, wir haben das, wir haben das, jawohl. Dein nächstes – sag schon, sag schon, sag schon! Was würde er sich entgegensetzen? Gut. in Ordnung, du kannst deine Erkenntnis haben, ich gebe dir dreissig Sekunden, um deine Erkenntnis zu haben.” So etwas von der Art.</w:t>
      </w:r>
    </w:p>
    <w:p>
      <w:pPr>
        <w:pStyle w:val="SHSBCStandard"/>
        <w:widowControl/>
        <w:spacing w:lineRule="auto" w:line="240" w:before="0" w:after="120"/>
        <w:ind w:right="0" w:firstLine="709"/>
        <w:rPr>
          <w:lang w:val="de-CH"/>
        </w:rPr>
      </w:pPr>
      <w:r>
        <w:rPr>
          <w:lang w:val="de-CH"/>
        </w:rPr>
        <w:t>Gibt Ihnen das eine Vorstellung? Das ist 3M2. Sehen Sie, Sie könnten bei der Durchführung eines dieser Assessments sehr langsam vorankommen, und fünf Intensive später würden Sie mit zwei gefundenen RIs dastehen. Der PC in völliger Restimulation, alles ist in Stücke gegangen. Sie fragen sich, was verkehrt ist. Verstehen Sie den Unterschied?</w:t>
      </w:r>
    </w:p>
    <w:p>
      <w:pPr>
        <w:pStyle w:val="SHSBCStandard"/>
        <w:widowControl/>
        <w:spacing w:lineRule="auto" w:line="240" w:before="0" w:after="120"/>
        <w:ind w:right="0" w:firstLine="709"/>
        <w:rPr/>
      </w:pPr>
      <w:r>
        <w:rPr>
          <w:lang w:val="de-CH"/>
        </w:rPr>
        <w:t xml:space="preserve">Dieses Leben, Gegenwart, Itsa-Linie drin, Assessment: “Nun, ich weiss nicht. Ich weiss nicht. Ich glaube, wir werden Willi als einen Auditor loswerden müssen, denn er hatte eines von diesen Gegenwarts-Assessments, und er hatte nur zwei Intensive dazu gebraucht! Bis zur Mitte des zweiten Intensivs hatte er alles über den Burschen herausgefunden. </w:t>
      </w:r>
      <w:r>
        <w:rPr>
          <w:i/>
          <w:iCs/>
          <w:lang w:val="de-CH"/>
        </w:rPr>
        <w:t>Thhha.</w:t>
      </w:r>
      <w:r>
        <w:rPr>
          <w:lang w:val="de-CH"/>
        </w:rPr>
        <w:t xml:space="preserve"> Nichts weiter sonst, was wir bei dem PC machen können. Erledigt. Hat den Fall ruiniert; hat den Fall ruiniert. Der PC ist noch nicht Clear und sein Intensiv ist aufgebraucht. Was machen wir?”</w:t>
      </w:r>
    </w:p>
    <w:p>
      <w:pPr>
        <w:pStyle w:val="SHSBCStandard"/>
        <w:widowControl/>
        <w:spacing w:lineRule="auto" w:line="240" w:before="0" w:after="120"/>
        <w:ind w:right="0" w:firstLine="709"/>
        <w:rPr>
          <w:lang w:val="de-CH"/>
        </w:rPr>
      </w:pPr>
      <w:r>
        <w:rPr>
          <w:lang w:val="de-CH"/>
        </w:rPr>
        <w:t>Es gibt hier ein anderes Endziel, das da im Gange ist. Zu diesen Assessments gehört eine ganz andere Atmosphäre.</w:t>
      </w:r>
    </w:p>
    <w:p>
      <w:pPr>
        <w:pStyle w:val="SHSBCStandard"/>
        <w:widowControl/>
        <w:spacing w:lineRule="auto" w:line="240" w:before="0" w:after="120"/>
        <w:ind w:right="0" w:firstLine="709"/>
        <w:rPr>
          <w:lang w:val="de-CH"/>
        </w:rPr>
      </w:pPr>
      <w:r>
        <w:rPr>
          <w:lang w:val="de-CH"/>
        </w:rPr>
        <w:t>Sie müssen sich also daran erinnern, dass es zwei unterschiedliche Stimmungen des Assessierens gibt. Und wenn Sie dessen nicht strikt eingedenk sind. werden Sie einen fürchterlichen Schnitzer machen, da es ein anderer Auditingstil ist. R3SC:</w:t>
      </w:r>
    </w:p>
    <w:p>
      <w:pPr>
        <w:pStyle w:val="SHSBCStandard"/>
        <w:widowControl/>
        <w:spacing w:lineRule="auto" w:line="240" w:before="0" w:after="120"/>
        <w:ind w:right="0" w:firstLine="709"/>
        <w:rPr>
          <w:lang w:val="de-CH"/>
        </w:rPr>
      </w:pPr>
      <w:r>
        <w:rPr>
          <w:lang w:val="de-CH"/>
        </w:rPr>
        <w:t>gemächlich, still und ruhig, ziehen Sie es endlos hinaus, Itsa-Linie drin. Denn es ist alles geführt, durch Gegenwart und ein Leben und diese Art Sache, sehen Sie? R3M2:</w:t>
      </w:r>
    </w:p>
    <w:p>
      <w:pPr>
        <w:pStyle w:val="SHSBCStandard"/>
        <w:widowControl/>
        <w:spacing w:lineRule="auto" w:line="240" w:before="0" w:after="120"/>
        <w:ind w:right="0" w:firstLine="709"/>
        <w:rPr>
          <w:lang w:val="de-CH"/>
        </w:rPr>
      </w:pPr>
      <w:r>
        <w:rPr>
          <w:lang w:val="de-CH"/>
        </w:rPr>
        <w:t>Rattata-tatata-tatata-tatata-ta! “Los-los-los-los! Was ist es? Was ist es? Schaffen wir es! Geschwindigkeit. Mann! Okay! Oh, du hast in dieser Sitzung nur vier RIs gefunden. Wir werden es in der nächsten Sitzung beschleunigen müssen “</w:t>
      </w:r>
    </w:p>
    <w:p>
      <w:pPr>
        <w:pStyle w:val="SHSBCStandard"/>
        <w:widowControl/>
        <w:spacing w:lineRule="auto" w:line="240" w:before="0" w:after="120"/>
        <w:ind w:right="0" w:firstLine="709"/>
        <w:rPr>
          <w:lang w:val="de-CH"/>
        </w:rPr>
      </w:pPr>
      <w:r>
        <w:rPr>
          <w:lang w:val="de-CH"/>
        </w:rPr>
        <w:t>Assessment: Machen Sie eine Ziel-Entgegensetzungsliste. “Wir haben – wir haben – wir haben eine Ziel-Entgegensetzungsliste gemacht und so weiter. Okay, wir haben zweieinhalb Stunden dafür gebraucht, dieses nächste Ziel zu finden.”</w:t>
      </w:r>
    </w:p>
    <w:p>
      <w:pPr>
        <w:pStyle w:val="SHSBCStandard"/>
        <w:widowControl/>
        <w:spacing w:lineRule="auto" w:line="240" w:before="0" w:after="120"/>
        <w:ind w:right="0" w:firstLine="709"/>
        <w:rPr>
          <w:lang w:val="de-CH"/>
        </w:rPr>
      </w:pPr>
      <w:r>
        <w:rPr>
          <w:lang w:val="de-CH"/>
        </w:rPr>
        <w:t>“</w:t>
      </w:r>
      <w:r>
        <w:rPr>
          <w:lang w:val="de-CH"/>
        </w:rPr>
        <w:t>Was ist mit dir los? Du hast zweieinhalb Stunden dafür gebraucht, um das nächste Ziel des PCs zu finden? Was ist mit dir los? Was ist mit dir los?”</w:t>
      </w:r>
    </w:p>
    <w:p>
      <w:pPr>
        <w:pStyle w:val="SHSBCStandard"/>
        <w:widowControl/>
        <w:spacing w:lineRule="auto" w:line="240" w:before="0" w:after="120"/>
        <w:ind w:right="0" w:firstLine="709"/>
        <w:rPr>
          <w:lang w:val="de-CH"/>
        </w:rPr>
      </w:pPr>
      <w:r>
        <w:rPr>
          <w:lang w:val="de-CH"/>
        </w:rPr>
        <w:t>Der Bursche hatte die ganze Zeit Scientology Drei gemacht. “Nun. ich dachte, ich hätte Zeit bis zum nächsten Intensiv.”</w:t>
      </w:r>
    </w:p>
    <w:p>
      <w:pPr>
        <w:pStyle w:val="SHSBCStandard"/>
        <w:widowControl/>
        <w:spacing w:lineRule="auto" w:line="240" w:before="0" w:after="120"/>
        <w:ind w:right="0" w:firstLine="709"/>
        <w:rPr>
          <w:lang w:val="de-CH"/>
        </w:rPr>
      </w:pPr>
      <w:r>
        <w:rPr>
          <w:lang w:val="de-CH"/>
        </w:rPr>
        <w:t>“</w:t>
      </w:r>
      <w:r>
        <w:rPr>
          <w:lang w:val="de-CH"/>
        </w:rPr>
        <w:t>Oh, Mann, du machst hier eine ganz andere Art Prozess und so weiter. Sorgen wir dafür, dass diese Ziel-Entgegensetzungsliste gelistet und genullt und dergleichen wird, innerhalb von zwei Stunden. Das ist alles, was du dafür hast. Das wär’s, das wär’s. Mehr als das ist dafür nicht da. Verstehst du das?”</w:t>
      </w:r>
    </w:p>
    <w:p>
      <w:pPr>
        <w:pStyle w:val="SHSBCStandard"/>
        <w:widowControl/>
        <w:spacing w:lineRule="auto" w:line="240" w:before="0" w:after="120"/>
        <w:ind w:right="0" w:firstLine="709"/>
        <w:rPr>
          <w:lang w:val="de-CH"/>
        </w:rPr>
      </w:pPr>
      <w:r>
        <w:rPr>
          <w:lang w:val="de-CH"/>
        </w:rPr>
        <w:t>Warum? Weil Sie auf der zurückliegenden Zeitspur die Itsa-Linie abgesperrt halten müssen. Verstehen Sie das? Andernfalls restimulieren Sie den PC und Ihre Tonarmaktion verschwindet.</w:t>
      </w:r>
    </w:p>
    <w:p>
      <w:pPr>
        <w:pStyle w:val="SHSBCStandard"/>
        <w:widowControl/>
        <w:spacing w:lineRule="auto" w:line="240" w:before="0" w:after="120"/>
        <w:ind w:right="0" w:firstLine="709"/>
        <w:rPr>
          <w:lang w:val="de-CH"/>
        </w:rPr>
      </w:pPr>
      <w:r>
        <w:rPr>
          <w:lang w:val="de-CH"/>
        </w:rPr>
        <w:t>Okay? Ich habe Sie ein klein wenig über die Zeit hinaus hier behalten. Beginnen Sie Ihre Sitzungen heute Abend fünfzehn Minuten später.</w:t>
      </w:r>
    </w:p>
    <w:p>
      <w:pPr>
        <w:pStyle w:val="SHSBCStandard"/>
        <w:widowControl/>
        <w:spacing w:lineRule="auto" w:line="240" w:before="0" w:after="120"/>
        <w:ind w:right="0" w:firstLine="709"/>
        <w:rPr>
          <w:lang w:val="de-CH"/>
        </w:rPr>
      </w:pPr>
      <w:r>
        <w:rPr>
          <w:lang w:val="de-CH"/>
        </w:rPr>
        <w:t>In Ordnung? Herzlichen Dank</w:t>
      </w:r>
    </w:p>
    <w:p>
      <w:pPr>
        <w:pStyle w:val="SHSBCStandard"/>
        <w:widowControl/>
        <w:spacing w:lineRule="auto" w:line="240" w:before="0" w:after="120"/>
        <w:ind w:right="0" w:firstLine="709"/>
        <w:rPr>
          <w:lang w:val="de-CH"/>
        </w:rPr>
      </w:pPr>
      <w:r>
        <w:rPr>
          <w:lang w:val="de-CH"/>
        </w:rPr>
        <w:t>Danke schön.</w:t>
      </w:r>
    </w:p>
    <w:p>
      <w:pPr>
        <w:pStyle w:val="Normal"/>
        <w:spacing w:before="0" w:after="120"/>
        <w:ind w:firstLine="709"/>
        <w:rPr>
          <w:lang w:val="de-CH"/>
        </w:rPr>
      </w:pPr>
      <w:r>
        <w:rPr>
          <w:lang w:val="de-CH"/>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rPr/>
    </w:pPr>
    <w:r>
      <w:rPr>
        <w:sz w:val="20"/>
        <w:szCs w:val="20"/>
      </w:rPr>
      <w:t>SHSBC-336 SERVICEFAKSIMIL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ab/>
      <w:t>12.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firstLine="48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widowControl w:val="false"/>
      <w:numPr>
        <w:ilvl w:val="1"/>
        <w:numId w:val="1"/>
      </w:numPr>
      <w:spacing w:lineRule="auto" w:line="278" w:before="240" w:after="60"/>
      <w:ind w:firstLine="480"/>
      <w:outlineLvl w:val="1"/>
    </w:pPr>
    <w:rPr>
      <w:rFonts w:ascii="Arial" w:hAnsi="Arial" w:eastAsia="Arial" w:cs="Arial"/>
      <w:b/>
      <w:bCs/>
      <w:i/>
      <w:iCs/>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44:00Z</dcterms:created>
  <dc:creator>m</dc:creator>
  <dc:description>korrekturgelesen 14.11.01</dc:description>
  <dc:language>en-US</dc:language>
  <cp:lastModifiedBy>f</cp:lastModifiedBy>
  <dcterms:modified xsi:type="dcterms:W3CDTF">2001-11-14T11:07:00Z</dcterms:modified>
  <cp:revision>4</cp:revision>
  <dc:subject/>
  <dc:title>SERVICEFAKSIMILES</dc:title>
</cp:coreProperties>
</file>